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   *******    *********    ********    *********     ** 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 ****    *** ****          ********    ****    ***  ****    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 ****        ****          ********    ****    ***  ****    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 ****        ********      ****        ****    ***  ****    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 ****        ****          ****        ****    ***  ****    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   ****    *** ****          *******     ****    ***  ****    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*******    *********     *********  ********* 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v0.70 -  CopyRight Jeremy Landvoigt, 1994  - IceEdit 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Some Unique Features Of IceEdit v0.7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o extremely annoying unregistered taglines are ever appended to the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ssages like: "... This copy of ????? has been unregistered for 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in Macro replacement feature that will re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tagline appending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IceEdit, along with all its support files and document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has been registered is prohibited;  distribution &amp; exec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indeed encouraged, as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support-files and documentation that accompany the program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that IceEdit is guaranteed to do is to take up space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Kulak, Tommy Harvey, Jim Edwards, Eric Staufer, Mike Eh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0.7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0.7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ffort not to mention money. This program is not FreeWare.  I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United Kingdom &amp; Other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Wld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TO070.EXE        - v0.50 to v0.70 configura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WLD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UK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070        - Changes In IceEdit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 it by using the RA environment vari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RemoteAccess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RemoteAccess containing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 with RemoteAccess. Although it has only been tested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 v2.0x, it should be compatible with any other BBS that u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ckBBS style dropfiles that contain the message writ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MSGTMP &amp; MSGINF. You should check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r software supports this system. Ice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has a special feature specifically for RemoteAcc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base checking. Do not enable this feature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IceChat I was really surprised by the response to my cha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or, a TimeBank, etc, but  the most challenging one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message editor, which I  thought would be a really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for the challenge, but because  right now I feel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ew message editors currently available,  and of the o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one or two of them tend to dominate the market, 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ffer all the features that I would like to have in a 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Nevermind ridiculous registration fees. So, th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Program Configuration -  Using EditCfg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Tagl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cal Test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 Editor - This will allow you to define replacement macro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within IceEdit. For example, if you defined a macro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egistration Info - This will simply display your current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gram Info - This will give you a little bit of information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Taglines - Use this to compile taglines fro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rypted datafile format that IceEdit can use.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cannot be edited unless you modify the origina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 it. Although this might be an inconvenien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random tagline selection process greatly,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for IceEdit to read the tagline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CHA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in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s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ing File - This is a text file that you can create.  I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that you provide in this area exists, IceEdit will attemp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in the file and scan the user's message for any matches of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is file. If it finds any matches, it will strike ou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word from the message. For example, if a censor word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IOT", and the user 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can was complete the word "IDIOT" would be stroked ou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ENSOR.CFG file is included. The format is very simple;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per line. IceEdit is not case sensitive to the particul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oring word that is being compared.  Message censoring only tak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FTER the user opts to sav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s File - This file contains taglines that can be append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extfile that you can create, although a sample is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file - This is the name of the macrofile that IceEdit will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. It defaults to Macro.Cfg. Refer to FILE&gt;MACRO_EDITOR f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ternal Chat - This is the full path and filename of your externa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- This file contains words that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database when IceEdit is executed.  This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compiled from a textfile containing the words. Use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this file.  At this time there is not any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n the number of words that can be in the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However, the more that there are, the longer it will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compile this file, and for IceEdit to search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ing a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Prompt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 Prompt YES/NO - Should the user who is writing the message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as to whether or not a tagline should be appended to the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ir message? If NO, the tagline will be AUTOMATICALLY app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OP has not defined the filename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YES/NO - Should IceEdit display to the us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it is that has been randomly selected from the taglin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 Tagline YES/NO - If the user uses inappropriate text in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IceEdit is forced to censor the text, should a tag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ppended to the message to inform future message readers of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0.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YES/NO - Should IceEdit attemp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message area being written to is an Echo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color codes will be disabled, as ANSi is not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 message areas. This feature is for *RemoteAccess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Setting Up IceEdit.Exe With RemoteAccess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help IceEdit find it's configuration files (if it is not being 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EDIT={PATH TO ICEEDI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EDIT  -  NOT ICE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is used by IceEdit to find its syste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Edi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EditCfg.Exe and configure all of IceEdit's options as expla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in this document. You MUST configure IceEdit for it to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ceEdit needs to be setup in RACONFIG.EXE so that when the user attem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a message it calls up IceEdit and NOT the internal Remote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by-line editor. Change to your RemoteAccess directory and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ONFIG.EXE. Go to OPTIONS&gt;MESSAGES&gt;EXTERNAL EDITOR. Place the comma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run IceEdit, be sure that the IceEdit.Cfg file has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. It will only be read if EditCfg can fi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 It is compatible with the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Ra file only. It will not 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RA   - This file is scanned by IceEdit if you are using R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determines that a particular message are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base, it will disable the Color string featur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configured it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CFG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 xml:space="preserve">Editing your message in IceEdit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     - Return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7:30p on 03/19/9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 when the message is saved. Second, these codes are replac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escape  sequences (the same codes that are used in your ANSi scree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- Support Site   B - Beta Site   R - Registration S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- Distrib. Site  L - Up To 2400 Bps H - Up To 14.4k B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Name              Location      Phone            FidoNET      Fla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ON, CAN       (905) 895-0852   1:250/912    S B R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r's Inn     SC, USA       (803) 552-6292   1:372/6577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iCE Beta Labs   TX, USA       (817) 596-5574   1:130/1016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ssion Stand     FL, USA       (407) 569-6568   1:374/6568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ires BBS    NC, USA       (919) 580-7194   1:3660/809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House BBS       IN, USA       (219) 922-9357   1:230/20  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    (805) 494-9386   1:102/1001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    (805) 494-8427   1:102/1005   S B   D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