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������ ������� ������� ������� </w:t>
      </w:r>
      <w:r>
        <w:rPr/>
        <w:t xml:space="preserve">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�� � � � � � � ����� � 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 � � ��� � � � � � � ����� ����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 ��� ��� ������� ������� 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Message &amp; File mana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 by: Jan Be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by: Rob Meulendij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MBLE 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AND FEATURES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INFORMATION . .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 SYSTEMS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YSTEM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X (MAGIC NAMES)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 . .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ANAGER CONCEPT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CONCEPT (SEARCH REQUESTS) 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 .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 as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s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s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s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s 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files . . . . .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s  .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Boards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Addressee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 Names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 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ormats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above 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S USAGE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OMMANDLINE PARAMETER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   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=    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      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=     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R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=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 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 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MESSAGE METASTRINGS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oardName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          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GroupName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From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Sys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To 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Name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Day 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From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Month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StrMonth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Sys 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To  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Year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ocalFolder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onth        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w            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rDay  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rMonth        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ysName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Name 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Var           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Version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ear          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Address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Net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Node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Point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Zone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Address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Net         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Node 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Point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Zone  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esc          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Name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agicName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Files        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Ticks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Files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Mask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AvailableArea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AvailableFile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ConnectedArea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ConnectedFile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ploadedFiles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various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riveSizeXN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Kb 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Size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eeXN 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DriveSizeXN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FreeXN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NewFiles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UploadedFiles  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NewFiles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ReqFiles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UploadedFiles  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FreeXN 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izeNewFiles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izeUploadedFiles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arbonCopiesThisWeek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arbonCopiesToday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portedThisWeek 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portedToday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orwardedThisWeek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orwardedToday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ImportedThisWeek   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ImportedToday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KBThisWeek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KbToday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ThisWeek  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Today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FilesThisWeek  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FilesToday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uestsThisWeek 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uestsToday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hankYouThisWeek 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hankYouToday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talThisWeek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talToday      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lcomeThisWeek    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lcomeToday     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ING CONVENTION 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ublic release of James was in early 1990.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ping it was because my hard disk became more and mor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kinds of programs which all did something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f my RemoteAccess BBS. Those programs filled about 800Kb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, and I needed the space. So, I decided the time was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riting my own message butler. After about two mo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I released the first version of James. Now, almo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James can do almost anything with messag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ceived through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Berends, January 1993, Groningen, 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makes reference to a number of third-party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cts. Please note that all copyrights, trademarks and/or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held in these products are acknowledged and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the following persons for their contribution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). All of them have played a part in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Jos Chrispijn, Christophe David, Dan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ekal, Barry Geller, Glenn Harwood, Anton Hovestad,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aassen, Rob Meulendijks, David Morris, Sandra Noor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ie Smith, Peter Sykora and Hans de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The Message &amp; File manager (henceforth known as James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utler and file manager for Bulletin Boar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RemoteAccess 1.11 or Ezycom message and file b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FidoNet compatible mailer with a *.MSG net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It has many features in it, so you no longer have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 dozen message and file managing programs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equires only a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allows you to generate a wide variety of messag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l 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James can also ease many other actions, normally don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 netmail into the various supported messagebas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ort netmail from the supported messagebases into a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new file announcements to various boar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ward local messages from your BBS to personal net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pers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arch through download areas for files and create a messa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y update an alias list (magic request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nly the messages. James can also manage files;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 inbound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inbound files to downlink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 tick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ick files to your downlink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old files from your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still isn't all. James can perform a lot more task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election of main features found in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INFORMATION AND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mes" refers to the executable programs and documentation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James distribution archives released by Jan Be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ware. It resides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it is user-supported software. If you use this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exceeding 30 days, you are asked to register Jame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ration sites, or you should stop using our software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ers (about US$30,-) is not a lot to ask. As a way of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you will have some bonus features, unregistered us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nly works with your support.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then a registration fee of 50 Guilders will help def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cost and encourage the authorship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be useful to you. The registration form for this purpo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James distribution archive as JAMESRE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mes" is copyrighted 1990 thru 1993 by Jan Berends,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LDWIDE. You may distribute unmodifi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ease of James, provided that it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You are granted a repacking of the archive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as long as all files are included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If you have registered your copy of James, you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one copy of your key-fil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other (commercial) products without expressed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 of James, nor may you modify or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author, Jan Berends, nor any of the other peopl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 CREDITS, can held responsible for any damage (in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) that occured through the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tested on a wide variety of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PC/XT clone, 286, 386SX, 386DX, 486DX and 486DX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uggestions and bug reports are welcome. If you have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one of the James Support systems listed below,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the sysop. Before reporting a bug, please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the problem. If you are reporting a bug, please giv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s possible. If needed, send a copy of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 SYS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s listed in the table below, are acknowledged as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hannels and support systems for sharewa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nd your questions, and/or bug reports to any of th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   Phone            Net Address    Sp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O-BBS           +31-50-712756    2:282/5        V32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gol Board      +31-4927-65271   2:284/105      V32B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cess JayBee    +31-38-541358    2:512/146      HST/V32B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Time Board     +31-1185-2213    2:285/402      HST/V32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ge RAccess    +31-50-712518    2:282/510      HST/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pus BBS       +44-706-874802   2:250/131     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reproduce the registration form in the JAMESREG.DOC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ration/J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Ber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olstraat 2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17 KB GRO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Giro: 5579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50 Dutch Guilders, or the same amou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urrent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ited King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ration/J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 David Mor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3 Newchurc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t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13 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United Kingdom is 17 Pound Ste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Fenstersei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bartstrasse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00 Nuernberg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umber 24016520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Number 300 209 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-Bank Duesseld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Germany will be 50 Deutsc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MUST fill out the registration form correctly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tails to be processed. Not doing so will result in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key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ques and money orders should be made payable to the pers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site and should be in the apropriate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allow approx. two weeks for delivery of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registration fee for J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 State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as it appears in JAMESCFG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as it appears in JAMESCF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_____________________ Net/Node Number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hours of BB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omput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J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ggestions/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 you will receive your uniquely generated key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a small file, about half a kilobyte in size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registration. To install the key, simply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JAMES.KEY (if not already) and copy it to your Jame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mes detects a valid key it switches into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arked with a {+} in this documentation are on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mes is running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made absolutely clear that James is still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before it is registered; the bonus features are 'nice'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bsence makes James no less usable. James is not and ne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'DemoWare' or 'Expir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Your key is unique, and under NO circumstances should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to anyone else. Doing so is a direct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entered into with us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X (MAGIC NAM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x is a file distribution method developped by Stig Jacob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s the concept of passing files through a system by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What are magic names, and how does the concept wor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name is a description of a file. For the FidoNet 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magic name could be NODEDIFF, with a filemask NODEDIFF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ownlink connects to a magic file, every time the b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this file, a file-attached messag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James for this downlink. In this way, the boss ha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o maintenace on files which have to be send on throug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re defined as magic's in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can be done with magic names, 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DOS commands whenever a magic file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th of the mailer. With this option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for example, received NODEDIFFs. This can be done by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the commands to execute when a magic NODEDIFF has been fou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James to execute a batch file which processes the node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is a file distribution method developped by Bar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also supports the concept of passing files through a sys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area definitions. The Tick concept is a more flexible and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way of sending files around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ck area definition is a definiton of an areatag (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. In a tick area definition, you do not specify the nam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ill be processed in that area as you do with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In a Tick area, a file can have any name. Each file sent 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ck area, will be accompanied with a TIC-file. This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the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of the Tick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32-bits Cyclic Redundancy Check (CRC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asswor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nodenumber of the system sending you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lso contains some other information use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being send back to the same system twice. Old fil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his by checking the so-called SEEN-BY's, but Jame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nd keeps track of flow in a duplicate database. Fur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a TIC file contains information about which systems th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he file before it reached your system (called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file is in the control file, so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inserted into your filebase, will be the actual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file as it was defined by the person that hat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ecurity aspect of a Tick area. A tick file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next steps in order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es the area exist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 you allow to receive files from the sender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password defined for the sender correct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CRC of the file the same as in the control file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file not a dupli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of these checks fails, the file will not be pro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inbound files directory of your system and the 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 of the tick concept is hatching of files. Hatching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when you create a tick control file for a file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n a normal tick network, only certain system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low nodes to send files to you in a Tick area, and/or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to receive files from you in a Tick area. Those restri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each individual node in each Tick area, so a node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rights in one area and have Receive-only 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ed as the origin in a TIC file, will never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a Tick, because it already is on it's system. The orig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the person that initiated the Hatch within a file ne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hen exported outside the network into another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within the new network will then be listed as new origin n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orwarding TICK files can produce a huge amount of fil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on HUB systems, a new feature was introduced in TICK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s lately: the creation of so-called Z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 files contain all hatch information and files of one James r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ystem in one ZIP file. When ticking a large amount of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netmail messages is reduced to a single message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undreds of netmail attaches. This also has on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 it requires the distribution file to be com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ZIC files. Hatching huge files to numerous nod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large amount of disk space to hold all ZIC files.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have large disk capacity will probarbly stick to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 instead of Z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s both TIC and ZIC file forwarding and it can be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sted n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MANAGER CONCE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ave to do as little maintenance as possible, J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AreaManager concept. With the AreaManager, your down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nd a netmail message to a special user on your system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Mgr). James recognises a netmail message to this user as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AreaManag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ssage your downlinks can connect and disconne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Files and Tick areas you give them access to. They can als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nected and/or available MagicNames and Tick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ink has to supply a password for the AreaManag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illegal connecting/disconnecting of MagicFiles and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the AreaManager could li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JamesMgr, 2:284/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MyPassw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Node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2-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quests to connect to Nodediff, to disconne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2-Diff, and send a list of all files available to you at 2:282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CONCEPT (SEARCH REQUEST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concept is an alternative for a megalis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a megalist project is that one system ha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vailable at systems which participate in that meg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, this enables a user to find out at this system where 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 certai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a megalist project is, is that the megali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s the latest information about available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systems. This disadvantage does not apply to the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lFix concept, all systems which participate in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chomail area installed in which the AllFix reque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y the users. Whenever a user is search-ing for a file, 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chomail message in an AllFix area requesting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 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chomail message will then be send to all the participating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. On those systems, James sees the request, and searches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for the requested file. When James has found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a message (netmail or echomail) to the person who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In this way, the user can do a search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the participating systems instead of search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ntains old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ther advantage of the AllFix concept when comparing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st project is that the user can call his local system,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call any other systems until he knows the exac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he was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an AllFix echomail area requesting a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amp; File manager Jame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s a search for all programs which have the word Mana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cription. The same search could als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Jame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s a search for all files which have a name which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JAMES*.*. You do not have to supply the extension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will substitute the extension of a search mask always by a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hould run on any IBM 8088 or 8086 compatible computer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you will need in addition to the release package i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0 or higher (DOS 5.0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memory requirement is 200K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in a multitasking system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number of file handles that DOS can open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y raising the FILES= value. You should also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 This utility allows you to open one file by tw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If you haven't loaded SHARE, and ar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mode, you are asking for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reate a directory to put the main program files in. The 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example that follows later assumes that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YSTEM directory) is C:\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o be able to access James from anywhere on your system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J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 line (probarbly the best 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) and add the following DOS environmen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JAMES=C:\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py all of the executable files from the Jam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to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have the program Pretty Good Privacy version 2.0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Philip Zimmermann, you can assure that the files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 of James by running: "PGP JAMES.SIG"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EXE when you are prompted for the tex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ucceeds, you have a good copy of James. The .SI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distribution package. If not, reque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James from our support systems. The public ke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is test can be requested at 2:282/5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PG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ad the manual (you are well on your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, and you are now ready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t of James is built into a sepera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JAMESCFG, which should be invoked at this point. The loo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of this configuration is adopted from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Since FrontDoor a widely used product, it will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 will allow you to built various configurations, all for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purposes. You will see that there are six main menu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 featur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 uses colour. When using a monochrome monitor on a color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the -M command-line parameter to have JAMES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aid before, James has the oppertunity to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 for each James session. To modify a configurati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AMES.CFG, specify it on the JAMESCFG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 addresses in JAMESCFG should be entered in 3D or 4D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for a temporary shell to Dos. You can also press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JAMESCFG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Save config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ave the current configuration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when you want to leave JAMESCFG. Escap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Ma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t of the configuration program is used to configu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ndow to enter you network address (if any).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(AKA's) you may enter these in one or more of th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provided. Behind each address you can enter the netmai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address uses in your message base. When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etmail function, you have to define a netmail board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addresses when you want to import netmail.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James will try to find the address 'closest'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when no addres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ystem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tell James where all files have to be sto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. Also some other system dependent name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:  Name of sysop of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ame     :  Name of BBS. This one is the one you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:  Select the mailer type you are using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ntDoor :   Writes the semaphore FDRESCAN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'Bridge  :   Writes the semaphore DBRIDGE.R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e      :   Does not write any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 :  The type of bulletin board you are using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     :  Here you can select what type of file bas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. Currently only FILES.BBS or None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Names  :  In this section you can enter 7 nam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-SCAN function should respond to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nam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ystem Path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th   :  Where inbound files ar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:  RA/Ezycom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Path    :  Mailer semaphor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Path   :  Mailers *.MSG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th  :  Outbound directory for MGR and TIC fun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hould only be used by James. Even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iles in this directory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:  James' swap files will be plac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Path     :  D'Bridge QUEUE directory. This is applicabl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mailer type is D'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file Name :  Name of file containing the alias informa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mailer to honour file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Name  :  The HELP text file for JamesMgr %HELP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:  Directory and filename of the James log fi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Level   :  How the James should log actions. With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ogging: Do not log any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 : Verbose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     : Debug logging. Write ANY a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als with many of the global settings in rel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Rescan   :  Create messagebase rescan semaphore fil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whenever a echomail/netmail messag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ize      :  Show size of listed file after filename i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newfiles or files found after a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request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Show description of listed files in messag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files or files found after an AllFix search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 are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:  Show files which have NO descri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base in %NewFiles or AllFix searchrequest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rea Name :  Show name of file area if newfiles or AllFix 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:  Insert a cosmetically good looking blank line be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n two file areas in newfi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  :  Split description of files over more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y get too long. James will also do thi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etects a plus sign (+) at the firs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S.BBS. This is used in a lot of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R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     :  Send new files message even when no new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quests:  Send searchrequest reply message even when no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ed files area being found. On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eplies are being sent by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     :  Do not write anything to screen after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Mail  :  D'Bridge has the ability to compress normal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into the XMAIL mail bundles and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attached file directly in the disk based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leans up the netmail area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 and want to use this option, toggl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. Otherwise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. On :  James keeps track of how many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. You can define on what day the statistic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     :  Maximum number of "?" in an AllFix search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 '*' will be expanded to (multiple) '?'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value her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  :  Minimum number of characters in a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request when searching by description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string contains no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s          :  Number of days to keep a file's CRC in the JAMES.D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These CRC's are calculated ove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by the -MGR, -TIC and -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Command-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you to give James predefined command-lin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maple, if you generate multiple file announcements regula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them all in one run by using the command-lin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wning JAMES multiple times and without the wor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batch files. With -DEF= (see command-line options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r more predefined command-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Lo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mainly information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BBS Fil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can enter the information about your loc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:  Directory where the files in this area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of this area (Used in newfil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Requests :  Whether this file area is to be search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search reques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       :  Whether this file area has to be search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See the meta-string %NewFile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NewFile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Group to which this file area belongs for sel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which files should never be reported in %New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files like your Allfiles file which probab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w every day. It is nonsense to announce this file i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announcement. The files defined here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tched (See Network/File Areas/Auto h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tell James which logfiles should be searched when J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new users or for uploaders. To have James correct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files, you can define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ellaneous -&gt; Display Forma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Local Bo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the boardnumber and a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in your messagebase which have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persons listed in the nodes database (see Network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-&gt;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CC Address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indow you specify the information about the address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Copy messages which will be send when you specify the -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:  Name of Carbon Copy 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:  Optional netmail address of CC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     :  Message base board number. You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ress or board, not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:  Subject which will be given to CC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   :  Attributes which will be given to CC message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bonCopy message is an exact copy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any person, but sent to the perso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Net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N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can define your uplinks and down-links. Us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node-definition, Delete to remove a node-defini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edit an existing node-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:  Net address of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:  Name of sysop (will be used for all messages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    :  Controls which areas and magic files this system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to/disconnect from with an AreaMg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:  Defines the password for the AreaManager and T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f J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:  Use which address when sending messages to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fault to the closest addres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/Addresse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ashioned:  Send an Oldfashioned Tick-file to this nod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hen this option is set to Yes, no point-inf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ed in the TIC-file. When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, Pointinfo will be added, and SEEN-BY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the TICK-file (since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-processor does not need these lines for du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:  If James detects messages addressed to this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s defined in Main: Local Message Board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orward them to netmail using the nod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     :  Send notification message of AreaManager to this sy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     :  Set this to Yes if this this node is an uplink o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node that takes care of your mail and file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rve as a Hub for the node, that n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, and in that case this option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ZIC  :  If you want to create ZIC files for this nod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. If you want normal TIC files, set this to No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about ZIC files, please read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Name:  In case this is an uplink definition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file manager used at the uplinks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used to address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)connectio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:  Defines the status of all messages sen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Magic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define the magic files. Magic files are filem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which you receive through your mailer in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want to process automatically. When you have downlin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m also. Whenever you receive a file defi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file, it will be send on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Name      :  Name of file used for connecting/disconne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message to Area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  :  File mask of file. Wildcards are allow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of file used for manager mes-sag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will be inserted in the fileba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path. You can use some meta-str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-%8  for the first upto the eighth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9-%11 for the first upto the third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:  Where to move the file to. Leave this blank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hould be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Defines a group to which this fil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inks requesting a magic-file though 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ust have the same group in thei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in order to be able to connect/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ays        :  You have to define on which day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atest    :  Keep latest allows you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hold in the destination directory. It is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to keep all received nodediff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. When you set this number to 3, the latest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diff's will remain in this director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o 0 if you want to keep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orward   :  Automatically forward files with a date/tim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last time JAMES -MGR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Destination path to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       :  The alias list defined in the Main/Nam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will search for the magicname in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sert the correct path and filename in it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have the following entry in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DIFF C:\FILES\NODEDIFF.A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ames processes the next nodediff, J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the ent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DIFF C:\FILES\NODEDIFF.A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suming that C:\FILES\ is the destination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gic NODEDIFF). In this way, you alias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lete      :  When you want to use the -MGR function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tasks on the file, and to update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, but the file is received as a tick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forward it to your downlinks as a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Normaly, James would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path, and JAMES -TIC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attached file could not be found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ctivate this option, James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 but instead of moving the file, J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file to it's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ack   :  This option allows you to repack the file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bulletin board, even before all n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ed up the file. You might want,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 ZIP files to ARJ files in your downloa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set this option to Yes, James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copy of the in-transit file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The original copy is th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 it belongs in. Outgoing file-attach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for this area then do not attach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area, but will use the temporary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ed copy in the James outbound. When all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s have picked up this fil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    :  The commands entered here will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has been found in the inbound director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ving the file to its destination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hould be separated by ';'. Whe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o short for all your commands, simp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file containing all your commands,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(and path) of your batch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macro's o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for complete filename+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f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        :  Here you define the nodes you want to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henever it has been found in your inbound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y. James will create a file-attac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Fil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define your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ag        :  This is the name of the area. This name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ck control files which comes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is the description shown in Area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:  Destination is the directory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in this area will be moved to. If thi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empty, the file will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Defines a group to which this fil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inks requesting a magic-file through 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ust have the same group in thei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in order to be able to connect/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place    :  Defines whether or not the replace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this area. The replace option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ever the tick control file accompany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REPLACES keyword. When James fi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llowing this keyword, James wi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you activate this option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ntain any wildcards. This is done f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s, in order to disallow things lik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*. We suggest you only activate this sect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where it is useful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fo      :  This option defines whether the inform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hould be saved in order to make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e the new received files in this area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cho)mail message. James will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file called JAMES.TCI in your Jam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fer to metastring %NewTick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announcing new t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Hatch     :  Automatically hatch files found in desti-nation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area which have a time/date new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JAMES -TIC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ack   :  This option allows you to repack th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bulletin board, even before all n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ed up the file. You might want,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 ZIP files to ARJ files in your downloa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set this option to Yes, James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copy of the in-transit file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The original copy is th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 it belongs in. Outgoing file-attach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for this area then do not attach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area, but will use the temporary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ed copy in the James outbound. When all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s have picked up this fil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        :  Nodes defines your UPLINK and downlink nodes. 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 enter on a defined nodenumb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 whether a node is allowed to send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in this particular area and/or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files FROM you. When you do not specify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ink here with  receive status, TIC's recei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rea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know whether a file has been processed before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keeps a duplicate file. This file contains a CRC-32 check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d file. This duplicate checking is done for both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 files received in a tick area. The Areatag or Magi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included in the duplicate check in order to allo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your system in more than one area, or to process it with -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ward it with -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define some global texture to give your own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 better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Origin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Origin Lines", you define the origin lines James will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chomail messages. The first origin line is the default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line is used to give information about the se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s placed at the end of any echomail message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rigi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HIO BBS Groningen * +31-50-712756 * (2:282/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itself (like most other programs) will add the text "* Origin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odenumber to any echomail message. So you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igin line her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O BBS Groningen * +31-50-712756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Da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lows you to define the full names of the day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anguage or in the language you want to announce messa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messages you send an extra good look, as mos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efault English name of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Month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lows you to define the full names of the month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anguage or in the language you wish to announce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Grou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groups a particular node (configured in Network: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cured with. A group definition is the Group combin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description is included in notify lists (-LIST)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l over JAMESCFG. For example, for FidoNet files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FidoNet 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general files, you could assign group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obliged to assign descriptions to your group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the looks of your notify lists and it will eas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 u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Display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tion that allows you to have James create messa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hem to look, and also how James scans existing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new users. This is rather powerful and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, but it really isn't that difficault.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nd syntaxis for display formats later in this manu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'Display formats us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 can be configured for log-file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-line   :  This defines what's written to your BBS'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user enters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f-line  :  Defines how your BBS software writes to the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user leaves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      :  Here you can define the way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writes to the log file when an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      :  This specifies the text your bulletin boa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s when a new user has just logg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can be configured for message layout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expla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ploadedFiles :  This is how your messages look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UploadFiles meta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:  How the format of metastring %List will look i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Files      :  How messages will look when using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Req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     : How messages using metastring %NewFiles will l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Tick       :  How messages using metastring %NewTick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Ex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port section you can export your configuration to a 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lla ASCII text file. This is very useful when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-report or are trying to find out where a problem is 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Ma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orts all functions listed under menu Main: Addresses,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ystem paths, switches and the command-li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Lo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orts BBS file areas, skip files, log files, local bo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Net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all node, magic files and TICK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l export the origins, day-namings, month-namings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All of ab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Main, Local, Network and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S U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figuring James in Miscellaneous: Display Format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s you can use for analyzing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se commands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nn       skip nn positions in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skips to the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xt'    a normal tex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       skips to the next word without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is replaced by the user-name in a 'User on-line'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represents the filename in an 'Upload'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      represents the size of an upload in an 'Upload'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layout of file announcements, ALLFIX messages and '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' messages, can be entirely customized. The command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       prints a semi-colon (;)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       is replaced by the filename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       is replaced by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       represents the areaname the file was hatched into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n only be used in conjunction with meta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Ticks (see section Metastrings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Tick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5        is replaced by the origin of the file. This paramet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in conjunction with metastring %NewT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        starts a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let's say you're running RemoteAccess logging in extend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one enters your board, RemoteAccess migh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20-Jan-93 12:03  Jan Berends on-line at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alyse this in 'Display formats' we sh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19*' on-line 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James correctly look up the log file for the 'On-lin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Ezycom BBS logging in extended mod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as a 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-line  : !12@*' at '@'bau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f-line : !12'Call Termina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: !12'Upload('@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User      : !12'Questionnaire NEWUS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ploadedFiles: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has a lot command-line parameters, each having its ow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Some parameters can be used together with other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used as the only parameter. Some othe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used with others. All this will b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arameters should be preceded with either '-' or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pecified on the commandline (and all other file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looked for in the current directory, and when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James will look in the directory specified by the J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parameter. All addresses should be entered comple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ample contains parameters which you do not under-st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read them, don't bother. When you have read th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you will 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This parameter will display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..9=    With these ten parameters you can specify a variab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, and with the %Var0..%Var9 you can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 your message text. The value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have to be given be-tween '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Msg -T=New,2:282/5 -N -0="c:\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=        The B= parameter defines the boardnumber in your messa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This parameter can be used with both the R and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B=13 -M=NewMsg.Txt -T=Sysop -E=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        This parameter designates an alternat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xtension for the configuration file is .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with any othe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C=MyCf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       When you include the -CC parameter with any other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line parameter, a Carbon Copy of new cre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d to the person defined in the CC Addres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JAMESCFG. This is not the case when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-Fl, -I or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Scan -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This commandline parameter shows most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James' operation. It has been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=      Allows you to execute predefined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JAMESCFG. This allows you to easily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used command-line option, without the wor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seperate batch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JAMES  -Def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Def=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The message sent will be an echomail message. J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an origin line and a tearline to your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&lt;=OriginNumber&lt;,AddressNumb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iginNumer is the number of the origin line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Number is the number of the address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1 is your Main address, address 2 is Aka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3 is Aka 2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with the R end T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E -B=2 -T="To Name" -M=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E=2 -B=7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       When James finds the FL parameter on the commandline,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can the message base for messages in the defined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ddressed to the persons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When James finds such a message James will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to the Netmail directory, and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d in the No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M= parameter on the same command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text defined in the file given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ill precede the original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Fl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=       If you want to substitute the default sysop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field of messages, you can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Scan -M=JamesMgr -FN="JamesMg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12 -M=Search -FN="File Locator Jam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The H parameter allows you to Hatch file in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networks. This function will send o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ied with a TIC file to all downlinks lis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 which allows full automated file forwar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know if your uplink allows you to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-H as the only command-line option for James e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hatch mode. From here you can manually h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 area. You will have to specify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  :   The name of the TICK area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:   The filename (eventualy with path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A description of the hatch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   :   Your node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  :   File that needs to be replaced by this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James will automatically forward this file to all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inks listed for that particular TICK area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tch one filen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tch a file by reading the neccesary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from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=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tch a file listed in file DUMMY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most the same as with a manual hatch.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  TICK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{+} The I parameter invokes the Import Netmail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scans your netmail directory for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one of your addresses, and when found im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ssage into the defined message base boar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hould be the only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{+} With the LIST function you send a message to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nodes containing a list of all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areas, and a list of all available files/area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end a list to a selected person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number to send it to preceded by a =. The layou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ification message' is configurable with metastring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about metastrings for more info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List=2:282/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List=2:282/5 -M=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The LOCAL parameter allows you to test the -R functi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). When you include the LOCAL parameter on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line, JAMES will also answer locally gener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arches. This parameter is intended to test if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searches for request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R -B=13 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        The M= parameter defines which ASCII file should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ody. It is used with almost all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. James defaults to the extension .MSG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 is placed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Message.Txt -R -B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      The Mgr parameter tells James to perform all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MGR function. Those ta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ecks the distination path for new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wa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ecks the inbound path for files which match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finition, and processes th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s up the files in the de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gr Function can be executed on the same command-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C function. Which function will be executed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order of those command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Mgr -M=Mgr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Mgr -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ic -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The message generated will be a netmail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can be used with the -R and the -T= param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=Address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e is your Main address, address 2 is Aka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3 is Aka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=       With the ON= you can specify on which days th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d. You run James every day, but only on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with the ON= parameter James will send messag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sending inbound and outbound traffic over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On=SunTueThu 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On=Mon -M=Report -T=Sysop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When you use this parameter James will sca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essages addressed to either James or AllFix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pecify a boardnumber (-B=) in which J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n the commandline. You can also use the -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define the message sent to the person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 search. All reply's will default be 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. Locally generated message will never be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LOCAL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R -B=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23 -M=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41 -E=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When Scan is given as a parameter, James will scan your N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irectory for messages addressed to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anager Names' specified in JAMESCFG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rom your downlinks for connecting and disconn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g magic files and/or tick areas. The nod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an include some meta-strings in his request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{IST} to lis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Q{UERY} to list all connected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{ELP} to request help about the James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%ALL to connec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%ALL to disconnect all available files/tic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        The SM parameter (Skip Move) tells James not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are hatching. This parameter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 -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       The SR parameter (Skip Reset) can be used with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listing of new file announcements.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the time information will not be updated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 you can send more than one announcement in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way. When you run James after you ran J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R parameter, James will not know it has sent ou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and will send the information once mor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R option is om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NewFls -T=Sysops -E=1,2 -B=1 -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        This parameter defines the receipient of your message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multiple addressees. This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at least the -M= parameter, and the -B= or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The 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=&lt;"&gt;Name&lt;,Address&gt;&lt;;Attrib&gt;&lt;"&gt;|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   : is the name of the addressee, underscor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ranslated to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 : is the netmail address of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trib  : are the attributes given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Send netmail with Crash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end netmail Direct to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Dele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File attached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Hol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end netmail with Immediat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Kill netmail messag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equest a file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Trunca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Update request (first line of message is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Name is an ascii file containing one addresse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T=To_Name -M=MyMsg -B=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"To Name,2:282/500" -M=Test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@Nodes.Dat -M=TestMsg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To_Name,2:282/500.1;PK -M=Tes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      The Tic parameter activates the following functions: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James will clean the out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will do this by checking all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file-attached messages in your Netmail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 Files which are not attached to a message ar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red to be send, and thus will be deleted.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-attached file that James will not delet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BBS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Mgr Function can be executed on the same commandlin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TIC function. Which function will be executed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order of those commands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ic -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{+} This parameter tells James to check the log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Local/LogFiles section of JamesCf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s. How James checks this log fil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CFG in 'Display Formats'. James will place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essage base board you define. You 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its given to the message with an =&lt;status bi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U -B=17 -M=Up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U=P -B=17 -M=Up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{+} This parameter tells JAMES to check the log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Local/LogFiles section of JAMESCFG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 How JAMES scans the log file(s)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CFG in 'Display Formats'. James will place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essage base board you define. You 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its given to the message with an =&lt;status bi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W -B=17 -M=New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W=P -B=17 -M=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{+} The X parameter invokes the Export Netmail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scans your entire messagebase for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status, which are not yet exported. When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will create a new message in your netmail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delete the original located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or flagging it 'Rcvd'. This parameter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 your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MESSAGE META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has the capability to replace information in your messa-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information. When you include a 'metastring' this st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 by the appropriate value. In this way, for the rea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, it is possible to let a message look just a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t manually. Below is a listing of all metastring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g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ardName         Name of Bulletin Board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               Current day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roupName         Name of group as defined in JAMESCF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astring should be followed by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 E.g. %GroupNameA for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From         Fir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Sys          Fir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To           Fir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Name          Full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Day           Day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From          La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Month         Month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StrMonth      Month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jan..dec as defi-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Sys           La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To            La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Year          Year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ocalFolder       Name of local folder, when using FL=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original messag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onth             Current month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                Password of node for manager messages.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when -Scan, -Mgr or -Li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rDay            Current day (Sun..Sat as defi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rMonth          Current month (jan..dec as defi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ysName           Names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Name           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               The contents of the command-line parameters 0=..9=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astring should be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-line parameter. Eg %Var3 for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ts of command-line parame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ersion           Version number o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ear            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only valid for Netmail and Echomail messages.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dressee are only valid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Address      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Net           Net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Node          Node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Point         Point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Zone          Zone number of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Address        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Net             Net number of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Node            Node number of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Point           Point number of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Zone            Zone number of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sc              Description defined in JAMESCFG of magic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g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Name          File name in case of a file-attached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g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agicName         Magic name of file attached file when MG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         New files found in file areas since last ru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with %NewFiles metastring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nounce new files in a specific  group of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add :Groups to this meta-string. Eg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NewFiles:ACF to announce only thos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areas belonging to groups A, C and F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forget to add the -SR switch to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hen you want to make other announcements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r will otherwise be reset to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te, and James will not find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Ticks          New arrived Tick files in Tick areas since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James with %NewTicks metastring.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nounce new arrivced ticks in a specific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reas, you can add :Groups to this meta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%NewTicks:GYD to announce only those new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ed in the areas belonging to groups G, 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Do not forget to add the -SR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hen you want to announce thos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ks in an 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Files          Files found matching searchmask when -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Mask           Searchmask given by user on the "Subject"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message, when 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Available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notification messages (-LIST). Show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vailable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Availabl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available magic files in th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Connected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notification message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currently connected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Connected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used in the notification messages. I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nected 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ploadedFiles     The filenames of the files a user has up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various siz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riveSizeXN       Size of drive X using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. The size will be right justified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KbDriveSiz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FileKb            Size of attached file in case of a file atta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n KiloBytes (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Size          Size of attached file in case of a fil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eeXN            Free space on drive X in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. The size will be right justified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KbFre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DriveSizeXN     Size of drive X using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. The size will be right justifi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%DriveSiz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FreeXN          Free space on drive X in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. The size will be right justifi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%Fre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NewFiles        Total KiloBytes of new files found when %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same message (see also %SizeNew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UploadedFiles   Total KiloBytes of files uploaded by user when -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 (see also %SizeUploaded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BDriveSize       Shows the total capacity on disk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BFree            Shows the total free space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NewFiles        Number of new files found when %NewFile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ReqFiles        Number of files found matching the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when using the -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UploadedFiles   Number of files uploaded by user when U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FreeXN           Percentage free on drive X in N positions i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. The percentage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izeNewFiles      Total bytes of new files found when %New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same message (see also %KbNew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izeUploadedFiles Total size of files uploaded by user whe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Statist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arbonCopiesThis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arbon Copy messages sen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arbonCopiesToday Number of Carbon Copy message se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ortedThisWeek  Number of netmail messages export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ortedToday     Number of netmail messages ex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orwardedThisWeek Number of messages forwarded from local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orwardedToday    Number of messages forwarded from local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mportedThisWeek  Number of netmail messages import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mportedToday     Number of netmail message im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KBThisWeek Total size in KiloBytes of new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seven days or since last re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KbToday    Total size in KiloBytes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ThisWeek   Total size in bytes of new files foun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Today      Total size in bytes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FilesThisWeek   Number of new files found in the past seven d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FilesToday      Number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uestsThisWeek  Number of search requests answer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uestsToday     Number of search requests answ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hankYouThisWeek  Number of user thanked for uploads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hankYouToday     Number of users thanked for uploa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talThisWeek     Total number of messages send in the past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talToday        Total number of messages se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elcomeThisWeek   Number of new users welcomed in the past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elcomeToday      Number of new users welcom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ING CONVEN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reates several files by itself which have a hardcode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ill be created in the J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CFG      Defaul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HIS      History file about the amount of messages s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NDE      This file contains the information about your up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FLS      This file contains the information about your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ARE      This is the file which contains the defi-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DUP      File containing the CRC-32 checks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TCI      File containing the information about new received t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KEY      Key file you will receive when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SSAG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 is a file called EXAMPLES.ZIP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 example messages to help you on the way, and to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be done with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REP.MSG   This message includes some statistical in-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your BBS, and the thing James has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=DAILYREP -T=Sysop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HEADER.MSG   You can use this message as a header mes-sage when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ding messages from your local boards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NetWork/Nod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FL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MSG    This message can be use as a message ac-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you forwar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GR -M=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MSG   With this message you can announce new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your BBS file-area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=NEWFILES -T=All -B=35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SG    This is an example of a message which you can sen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W=P -M=NEWUSER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FILES.MSG   When you use this message with the -U pa-rameter, J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nd the message to all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U=P -M=UPLFILES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James has an unexpected problem James will ex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Below is a listing of all possibl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Nothing wrong. All went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No messag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Could not proces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Outbound path not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ysop's name not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Not enough parameters given on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n invalid skipfile definition was given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No name of BBS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No message base board given on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Could not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An invalid board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One or more netmail addresses have no netmail board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Wrong day f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No message text file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No file areas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An invalid origin line 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An invalid address 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An invalid drive letter was given in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Could not create net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Configuration file is not a James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Invalid drivespace definition in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parameter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No logfile(s)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Requested option is only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Attached file could 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Unable to create 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Configuration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No message base board numer or netmail addres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Information missing in h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No hatch information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Insufficient hatch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An invalid timezone was given in JAMES environmen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An invalid on-line string was given in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An invalid off-line string was given in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An invalid upload string was given in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An invalid new-user string was given i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