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from Labtest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Desqview, you should use ANSI.COM or an equivel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your DV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SI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9 by David Nugent &amp; Unique Computing Pty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SI is a TSR adaption of the ANSI.COM which originally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Magazine.  And it really doesn't need doc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has major advantages over the original, in that it is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.  It will run in any DESQview window on a 386 machine withou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ven't tried it on anything else, so I can't guarantee that it w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write windows on 286 or 88 based machines, though I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.COM has a number of advantages for DESQview users - it ocupi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han DVANSI (1744 bytes as opposed to 2596 for DVANSI).  I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faster than DV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al item that may be of use to all users is that it does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difinition, so there need be no fear of dangers lurking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in .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, simply enter "ANSI".  Should you need to reclaim the mem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pies, "ANSI /U" will u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hortcomings in the docs can be blamed on me (Paul Marwick, 3:640/8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 06-15-1989  22:49: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