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MC_CBV                     Version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: Rod Hancock                Date       : Ma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: (416) 404-2756             FidoNet   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_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tor City Software's CallBack Verification System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written to work with RemoteAccess V1.1x and V2.00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less than 10 Minutes remaining when they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they will have their time reset to 10 minutes in order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op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   Add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Arrow Deduct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C_CBV is calling the user back, you may abort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Setup to configur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path, including trailing backslash to your USERS.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find the Users.BBS (If scanning it for dupe #'s)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y &amp; St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your BBS. This should be accurate, as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the user if the phone number is correct when dia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Eg. Does 555-5555 look correct to call you from Oshawa Ontar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 Extended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 yet (uses Extended RA lo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for 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for European style (This door hasn't been tested using Unformatted #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Do Not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Check Numbers Already Called by MC-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Check Voice &amp; Data Numbers From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1" or "2" then this will force the CBV to REFUS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number. Note this will be a problem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a family for instance. NOTE, The Callback Door KNOWS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moteAccess you are using, and will use the correct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hen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Callback Door to send messages to the Sysop or Us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the message base # here. If you set it to 0, then 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t any messages. NOTE this supports ONLY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initialize your modem. MUST include | on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ong Distanc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D users to do call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imes to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 should you try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PassWord Attemp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user how many tries at thei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How Long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llow for your modem to hangup on the user, call the us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user to figure out how to type in ATA and hit Ent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o connect to the person it called.  You must also allow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figure out your modem is calling and type in ATA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ir modem responds.  Remember, a lot of users hav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ights so keep this in mind. AT LEAST 30 second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fore Red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how long between retries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 or ATDP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dded before hpone number to call Long Distance numbers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After L/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low LD call backs, should MC_CBV hangup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successful? (ie. If you say no here YOU WILL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use your BBS for however long they take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After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hangup after LD for those cases where YOU have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Via Auto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logged on using EMSI should they be automatically valid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Twit Not-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program hang up on a user that the system is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allback, but refuses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 Twit Not-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program LOCK OUT a user that the system is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allback, but refuses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 to 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user be allowed to enter another phone number to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t? An example would be the user is calling from a friend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ulletin of 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 list of those who, for one reason or another, refu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Level to NOT Us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t which the program should just exit and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is alread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New CBV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user flags to give a user who successfully complete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includes Long Distance and IEMSI users if you vali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may be enter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Turn Thi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urn This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DO NOT Chang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ggle This Flag (If ON, Turn It OFF, If OFF, Turn 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Users Secur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C_CBV raise the users security level if they do the callbac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o give a user who uses the callbac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for 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o give an LD caller if you don't allow L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alidated User Sub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0, then the users Subscription Expiry Dat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 number from 1 to 1000 for the number of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BBS Account expires. This is for users who would not use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se who did not reconnect and 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User Sub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0, then the users Subscription Expiry Dat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 number from 1 to 1000 for the number of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BBS Account expires. This is for users who the CBV DID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nnect with. This includes IEMSI logons if you updat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User Sub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0, then the users Subscription Expiry Dat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 number from 1 to 1000 for the number of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BBS Account expires. This is for Long Distance user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C_CBV /N2 /No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Defines the node number using CBV. You may use /N*N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R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 If the number is in your area code, but not a local call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the area code. It will still insert a  1- before the  nu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code is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:\BBS\CBV\MC_CBV.EXE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Parameters are used, then it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M_CBV.EXE in its own directory,  and call the  MC_CBV.EXE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enu as a type 7. It will look for the  EXITINFO.BBS  and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Message Template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 will  Post  Messages to the  Sysop if certain  Messag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 AND  you have chosen a valid  Hudson  Message Base in  CBVSet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 ASCII  Text files created using any text editor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in an archive called  MESSAGES.ARJ  In each of these file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line 1 contains the SUBJECT of the message. The res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whatever you like,  and the following  TextFil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(As used in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 - Current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 - Curren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4 - Date of Current Users FIRST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6 - Current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E - Current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D - Current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3 - Curren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B - Current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Templates have been included,  and if they exist, 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Message Base has been chosen, will cause a message to be written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dify thes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ED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user has a  high enough security level to exe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using CBV, this message will be posted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for whatever reason does NOT use the CB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ert you.  Once the template has been pos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ine  Reason is added to the message,  expla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is  message will be  posted to you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DATE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update LD callers without calling them b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utomatically update IEMSI users,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PW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reconnects,  but gets the password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t will be posted to the  USER when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include  IEMSI  and  LD users if you 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oing the callback.  This can be used to 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about joining your  BBS,  or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 This message will be posted  TO the User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NOT registered, then the ONLY Message that you may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MSG  to the  user.  A reminder is written to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ating that this is an  Unregistered  Evaluation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gistration after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 allows up to  7  text files to be used to  describe the doo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 MC_CBV  will use default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located in the same directory as MC_CBV.EXE  S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archive CBV_TEX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upport the RA Text File Control Codes for UserName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HONE.TXT - Displayed to user before showing ASKPH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PHONE.TXT - Message to the  User to see if the  phone 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.TXT  - If the user did not understand how to use the CBV,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here you may  try to  explain it  one last tim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do not understand, then the door will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verify them another way, or they ma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HANG.TXT  - Tells the  User why the door is  hanging up  on 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loc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HANG.TXT   - Tells the  User  why the  door is hanging up  on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LD.TXT    - Shown to Long Distance users if you don't allow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LL.TXT  - Shown just prior to dialing the users number and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SYSOP.TXT - Message to user if  they say the  number  the door 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FO.ANS    - This is the User Information Screen.  This one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 ANS and an AS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provided in the archive EXAMPLE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LOC - List of the  AREA CODE  AND  First 3 Numbers 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local to you.  Example 416-579   If the 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ame as that in  CBVSetup,  then it is 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  when it is dialed.  If you have OTHER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,  then you may also add them to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code will  NOT be stripped when those are di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ll simply be dialed as  AAA-NNN-NNNN where AA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, and NNN-NNNN is the rest of the number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a 1 in front of this 'local' area code, you  may add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NT of the AREA CODE in the MC_CBV.LOC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256 is  local,  but  requires a  1 in front,  t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804-256 in here and it will dial the 1 first.  I a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ar with having more than one local area code,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 ANY  problems,  contact us and we'll  fix i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BAD - List of phone number NOT TO CALL (ie your local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station, etc.)  MC_CBV will  automatically not call 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1, 900 numbers and 555-1212 (directory assistanc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is file if you want to define other Ba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OK  - List of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TWT - Semi-informative Log of twits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