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QUE                                            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que, pronounced 'PEEK', or 'PEAK', or even 'PEK', is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FILE PROCESSOR.  If you don't deal with Usenet .BAG file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 what they are, stop reading now and delete this.  It'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.BAG files are distributed in the PC world by only tw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aware of:  The Planet Connect satellit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at satellite system.  If you purchase one of their dishes an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pective services you can have delivered to a compu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feed each and every day.  How big is all of this?  Try 40 to 8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!  (They come through the downlink compressed so it's not as ba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m.)  Now, if you have an Internet mail/news process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can handle .BAG files you could just toss all 40+ me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ing 'news' subdirectory and have the BBS sort through i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 the newsgroups you want into their respective area o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really practical given most peoples limit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running a Pentium for your BBS it might not be so bad but I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bet that the users would still 'feel' the impact one w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Most people have what's called a 'nanny' machine that proces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data (the feeds are 24 hours a day after all) and shuts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feed to do processing.   This is where PIQUE comes in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ssing the entire .BAG feed into your news director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UE to preprocess the BAG files.  PIQUE will take a list (up to 100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of NEWSGROUPS you wish to receive and sort throug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G files and pull out only the messages that are addressed to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ceive.  It will then place these output messag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named .BAG files in another directory.  If you need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newsgroups you could do some BATCH FILE voodoo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names of the NEWSxxxx.BAG files that were done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PIQUE.  Ie. ren news????.bag new1????.bag, then run PIQU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pointing it to your second list of NEWSGROUPS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UE the final time you can even instruct it to delete the original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t goes.  Toss all the messages into your 'news in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of 70 megs of text to process your BBS will only hav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actly what you want.  Your users will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eauty of PIQUE is it's ability to process out UNI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hat show up as nothing more than garbage to your users.  I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, Mailer: , and Sender:  headers rarely do anything for you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most the entire first page of 'message' appear to be jus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keep NEWSGROUPS: of course and most likely th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Everything else is optional.  PIQUE will automatically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moved space in messages and will correct the RNEWS line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so that it is accurate.     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QUE allows a series of usenet .BAG files to be process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ssages which belong to specified conferenc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utput .BAG files in another directory.  The con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one per line, in an ASCII file named in the P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Optionally, the presence of the trigge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Q-INCL.TXT will cause PIQUE to discard all message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the #! rnews nnnn header) except those na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are reserved by the author for this progra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.  Unauthorized duplication of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software is express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is provided as is, and no warranties or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of fitness for any particular task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damages, consequential or otherwise, i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irely accepted by the user.  In no event s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r distributors of this software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ims resulting from the testing,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nformation is displayed on the conso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QUE is executed with no or insufficient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QUE version 2.x by K. W. Risser   Xxx ##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by kurt.risser@shivasy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messages for specified usenet conferences w/ optional header filt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QUE &lt;indir&gt; &lt;outdir&gt; &lt;desired&gt; [/K] [/V] [/C] [/Q] [/O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&lt;indir&gt;   = directory with the .BAG files to be processed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&lt;outdir&gt;  = target directory with the processed .BAG fi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&lt;desired&gt; = file with the desired msg sub names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optional /K kills the input .bag files after each is process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optional /V provides verbose screen messages while process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ptional /C checks for ESC keypress wh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ptional /Q tells PIQUE to be quiet, making no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optional /O creates a new log file PIQUEMSG.LO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existing file instead of appending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ce of PIQ-INCL.TXT causes exclusion of all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amed in it.  Use one header on each line ending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that the usage of /V or /C degrades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desired&gt; file is a text file which contains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conferences, one conference per line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WE_WANT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al file PIQ-INCL.TXT may be a text fil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header lines to be included in the output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file is provided.  If this file is present, no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d in the PIQ-INCL.TXT file.  Each header type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, terminating with a colon, just as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G files.  The byte count which preceeds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included, and will be adjusted to compensate for the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QUE 2.x will allow up to 2,500 desired conference names to be 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ted.  It will allow up to 32 message header typ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trigger file PIQ-INCL.TXT.  PIQUE will parse up to 64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each 'Newsgroups:' heading in the input .BAGS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imposed by PIQUE on the number or size of the .B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QUE creates a log file named PIQUEMSG.LOG as it exec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contains messages which allow the user to revie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p diagnose problems which occur during exec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IQUE is usually used unattended, s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recorded in the log file.  Each message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ime and date that the message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clusion of each sucessful PIQUE processing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found listing each of the desired con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QUE is used successively, more error messag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PIQUEMSG.LOG.  Consequently the file becomes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  It is the responsibility of the user to delete this fil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the /O (overwrite log) command line switch. The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created by PIQUE if it does no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anks to Chuck Burke, Master Sysop of the Dance of Sh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nging the need for this software to my attention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ing assistance and superb attention to detail;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Whitson III, for making i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urt Ris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08 Garvin Place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. 4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:    (502) 636-1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kurt.risser@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(The Dance of Shiva BBS, Louisville, KY  502.893.6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QUE version 2.0 by K. W. Risser   Ma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