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        ����       ������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  ��  ��     ��             ������  �����  �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     ������     �   ���   ����  �����     �    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�     ��   ��     �     ��              � 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�   �    �      �������           ������ 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G-STAT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stic and Information Utility 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written by Ross A.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Ra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with Pride in Austin Texas * RagBBS (1:382/6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g-Stat is a statistical screen utility for RemoteAccess v2.xx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ansi/ascii top user screens, top download, top message po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upcoming birthday list, Hudson mail area stats, and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.  All output can be customized to the security level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lso able to exclude free and missing files as well as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ime restrictions from the most popular file list.  Rag-St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the ability to turn off ansi or ascii output screen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nd switches can be ran from a single command lin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Legal Section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-Stat is neither freeware nor public domain;  Rag-Sta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reasonable trial period (14 days suggested)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your copy of Rag-Stat with the author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Rag-Stat.  See the file RAG-STAT.RE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is would give great encouragement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him further develop this program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g-Stat is (C)opyright 1994 Rag Enterprises.  Disassembly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executables and documenta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a commercial environment without registration is prohibi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eatures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op User Statistics Generator including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p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op 10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essage Area Overview including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Quick sort routines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an be configured to exclude certain security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umber of days to include for the birthda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irectly reads the RemoteAccess v2.xx file data base -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Optionally exclude free or missing files or files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Optionally exclude ANSI or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ile Descriptions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-STAT.EXE .............. The EXE file of Rag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-STAT.DOC .............. User manual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-STAT.REG .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.ION .............. 4DOS / NDO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............... Description file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nstallation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a directory, eg: C:\RAG-STAT, and copy all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RA environmental variable must be set to point to the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eg: SET RA=C:\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t the environmental variable for Rag-Stat, eg: SET RAG=C:\RAG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hould be placed AFTER your 'RA' environmental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lace your RAG.KEY in the directory the RAG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.  Rag-Stat will look in this directory for the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registered mode if it finds a 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Usage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-Stat &lt;commands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  Include Bulletin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Include Bulletins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 Include Bulletins for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ays&lt;num&gt;     Number of Days for Birth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c&lt;num&gt;      Maximum Security Leve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ANSI        Disable ANSI Bulletins [won't work with -No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ASCII       Disable ASCII Bulletins [won't work with -No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Free        Exclude Free Files from Top Downloa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Missing     Exclude Missing Files from Top Downloa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Always      Exclude Files w/o Time Limits from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ommands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- Creates Statistics on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reates Statistics on Top Download Files (In v1.20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will also be included with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- Creates Mail Area Overview Statistics (HMB ONLY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 support will be available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witches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ys&lt;num&gt; - number of days to include in the Upcoming Birthday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-Day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c&lt;num&gt;  - Maximum security level to include in the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-Sec9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nsi    - Disable *.ANS files (won't work with the -NOASCI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scii   - Disable *.ASC files (won't work with the -NOANSI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Free    - Excludes FREE files when scanning for Top Download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idered free whether the individual fi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or if the file area the file is in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EE - This file is free and does not affec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Missing - Excludes MISSING files when scanning for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ISSING - This file is temporarily offline -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lways  - Exclude Files w/o Time Limits from 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IME - No time restrictions on this file - alwa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zero-tim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xamples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ag-Stat USERS -S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users stats, limiting security level to 9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ag-Stat FILES -N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*.ASC Top Downloa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ag-Stat MAIL USERS -Day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mail and users stats, scanning the next 30 days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g-Stat USERS -Sec300 FILES -NoFree -NoMi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egistering Rag-Stat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enclosed file - RAG-STAT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ow to Contact the Author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BBS   : Ross Goldberg (1:382/6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2) 346-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: Ra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3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in Texas 7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ragbbs@inf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     : RA_UTIL (RemoteAccess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redits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Gober (1:382/1204)----------- for supporting Rag-Stat, g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s Pipe BBS                    ideas, and beta testing.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Texas                        with the dam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2) 836-5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cAlpin (1:382/1202)---------- for encouraging me to start Rag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S BBS                            and making sure that it g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2) 25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all REGISTERED 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