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Mail Configuration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0-1992 by Randy Black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CONF is the configuration program for RAMail. Until version 3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il, RAMCONF never had any real documentation because I fe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straightforward enough not to need it. I still feel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being the programmer, things that seem perfectly clear to 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nfusing to someone else. This file is provided for thos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eed clarification on some of the items in the RAMCON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I'll offer a little general information on mov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mong the different fields. There are three ways to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to field. These are the ENTER key, the TAB key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ENTER or TAB key will move to the next field.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cursor keys behave a little differently, but experi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you used to their actions. The left arrow key will mov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to the left or the previous field only if the cursor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most position of the field. The right cursor behave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rightmost position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Escape from the Main Window will bring up the Exit Window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ndow, you have the option of saving the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, exiting without saving the configuration or cancelling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ing to the program.  Pressing ESCape from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windows will return you to the previous window. Change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inside subwindows are "remembered" so ESCape does not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made to fields in subwindows, however, the changes made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will be lost if you selected Exit - No Save after pressing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fields are pretty self-explanatory, but I will elabo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hat might be misconstrued and can cause problems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to CONFIG.RA is just that. The drive and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RA resides, i.e. your main RA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to EXITINFO.BBS is where RAMail should look for this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running a single node system, the entry you make 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 the Path to CONFIG.RA entry. If you run multiple nod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the path to the particular node directory for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to RAUSER.DAT is where you want RAMail to create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USER.DAT data file. This can be an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l Mail Directory is the drive and directory where RAMai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.QWK packets when someone is logged on locally as well a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should look for .REP files when logged on lo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ork Drive is the drive where RAMail will process all QWK and R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s. RAMail will create temporary work directories on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ocessing mail and will remove them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d Conferences field allows you to specify which, if an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 should be included in ALL users' mail packets. For example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boards 1, 3, and 20 to be included in all user's packets,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: 1 3 20 in this field. Leave it blank if you don't want to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five Limit fields allow you to specify the maximum numb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that RAMail will place into a mail packet for each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ve fields to the right of the message limits are messages 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Per Conferenc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 EXT is what most of your downloadable BBS files u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 For example, if most of your files are compressed with PK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sion would be ZIP. This allows for users to flag file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to specify an extension. This default extension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sion is omitted during fla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 # of Messages toggle will allow you to tell RAMail wheth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t should determine what the highest numbered message is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Selection. If your users get an unusually long WAIT!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lecting conferences, you may want to set this toggle to N.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New User Pointer Subtractor function (below) will not work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isabl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ut "RAMail" on Tear toggle allows you to control whether "RAMail"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on echo message tearlines that are stripped of r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lines. This toggle is only relevant in registered versions of RA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copies of RAMail will always place "RAMail" on stri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r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User Pointer Subtractor field allows you to specify a numb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a new RAMail user's last read pointers will be adjusted downw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high message number for the particular board they are selec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set this field to 100 and a user selects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in Conference Select that has a high message number of 1200,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read pointer for that board will be set to 1100. This functio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s the first time a user uses RAMail. Setting the subtractor to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this function. It is also disabled if you disable the Check #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function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ard Toggles will allow you to set the Lo Bit, Hi Bit and Tag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pper toggle and the short name for EACH message board. The Short Nam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ill be used in the QWK packets generated by RAMail. If you neg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a short name, the first 10 characters of your normal board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ed. NOTE that if you change your board name through RACONFI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run RAMCONF and change your Short Name as well since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name would remain and be used erroneously in user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rest of the toggle fields turn off various menu option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ai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ression Method fields allow you to specify which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you want to support when compressing the mail packets.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pick one of these methods from the RAMail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field, Compression Name, is the descriptive name of the metho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is allowable in this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ression Program field is where you place the name, with ext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mpression program. The path is not required, but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reside in a directory that is included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compression Program entry follows the same rules as tho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Program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ress Command Options allows you to specify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compression program will use when compressing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compress Command Options entry follows the same rules as tho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ress Command Option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tocols subwindow allows the toggling (on/off) of RAMail's inter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as well as maintaining up to 4 external protoco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WELL!: The internal protocols used in RAMail have been know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lfunction on some systems. The exact cause of this malfunction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at this time, but seems to be BIOS related. If you have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internal protocols on your system, simply toggle them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nly the external protocols. Hopefully, the cause and solu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blem will be discovered for inclusion in a future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xternal Protocols subwindow contains fields that you must fill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e your optional external transfer protocols. This will allow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any protocols you wish for transferring packets and file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ail (including bi-directional protocols) as well as using cust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 for thes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tocol Name field is for display purposes. Enter anything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Name is the name of the protocol program, with extensi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is not required (nor will it fit!), but the protocol program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 in a directory that is listed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nd Command String field allows you to enter the command lin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assed to the protocol program. Three macro variables are ava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for you to use. These are #P, which is the COM port number to 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F, which is the file name that will be passed to the protocol, and #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e speed (baud rate) that will be passed to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 Command String field is for the command line tha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e protocol used for receiving files. The same format appl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Send Command Str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efine up to 4 ex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Node Sys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 file MESSAGES.RA will be searched for using the RA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o locate your CONFIG.RA and read your MsgBasePath info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. You should ALWAYS set this variable. You can also pa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h and name of your MESSAGES.RA file on the command line of RAMCONF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CONF RAMAIL.CFG C:\RA\MESSAGES.R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