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l is a shareware product, which means you try before you bu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AMail beyond a 2 week evaluation period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author. Complete and mail the following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or money order OR call one of the following support site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sa or MasterCard in the CC-TRX Credit Card Door. Mak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payable to the individual's name where you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, i.e. Randy Blackmond, Jolyon Robertson or Chris Gow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version of this software is always available for download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as RAMAIL) on the following support/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(Cheque, money order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#1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, NM 880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(505) 589-0319   FidoNet: 1:381/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(Cheque, money order, Bankcard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lyo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mble, NSW 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(+61-2) 988-3076   FidoNet: 3:711/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(Cheque, money order, Visa or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 N21 1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. 44-81-447-8244   FidoNet: 2:44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il 3.15 is US $25.00 / OUTSIDE US $30.00           RAMail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_____________________________ YOUR VOICE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appear exactly as per your RAMail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___________________________ YOUR BBS PHON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RATES SUPPORTED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IN FIDO? IF SO, YOUR ADDRES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IN RIME? IF SO, YOUR NODE ID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