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00 GAMMA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(long awaited) 2.00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significant upgrade yet. It is absolutely essenti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accompanying documentation before upgrading. As you can see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eased as a GAMMA; the full shareware version will be relea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eeks, when all reported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pgrade fee for the shareware version. Your existing RA.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with the 2.0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one will want to install this GAMMA version. Some reason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wait for the full 2.00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GAMMA contains only upgrade documentation. While all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clearly explained, there is no RA.DOC file to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GAMMA will only run if you are registered (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significant number of your existing doors and external utilitie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ork. This is due to some major modification of existing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pologise for this inconvenience, but there were certain new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implement that just could not be done without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 to use external programs which do not support the 2.00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unpredictable results, and will probably cause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news is that we are working with third-party develop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external programs as possible. At the time of release,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lready support 2.00. The bottom line is - check with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s you use to check whether the current version is 2.0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end of this document for structures and developer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GAMMA contains everything I wanted in 2.00 with one exception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base format (JAM) is not yet fully operational. It does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nearly robust enough for public consumption, and has therefor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for this GAMMA. It *WILL* be in the full 2.00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in the message area definition screen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pecify message-base type (JAM/Hudson). Do *NOT* select J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reas at this stage. I would have preferred to delay the relea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 support is completed; however, given the current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mmunity, a release before March wa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2.00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2.00 version will be released at the same time as the fu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already have the Pro version, you can upgrade to thi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a shareware RA.KEY. If not, you w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lease. I apologise for any inconvenience this may cause, but m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bjective is to insulate my commercial users from as many bu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Final pricing for Pro 2.00 has not yet been set,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anied by a completely rewritten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users who have returned their registration cards will receiv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ignificant number of changes, this is not a simple "plug &amp;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While not especially complicated, there are a number of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to complete the upgrade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BACK UP YOUR SYSTEM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place your 1.11 executables with the 2.00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n't forget your node directories, 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n RACONFIG in your system and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set defaults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 111TO20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rompt you for some inform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upgrade your configuration, menu a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elete the USERON.BBS file from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Follow the instructions in the file "RA200FDB.TXT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Upgrade notes" heading, to install the new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Update the following prompts in your 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6, 56, 57, 103, 199, 408, 524, 571, 572, 5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1 to 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Prompts 570 to 600 are reserved for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If you have copies of CONFIG.RA in your node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different modem configurations,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RA from your node directories. All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s now stored in MODEM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Finally, don't forget to disable any door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with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upgrade note, the command-line parameters for RAMSG.EX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old version of RAMSG has been thrown out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EM version of the MBUTIL message database maintenanc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xtensive help screens to aid you i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RAMSG 1.11 or any other message-base utility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RA for purging information, you MUST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AMSG provided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2.00 file structures. These structures,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slightly, are guaranteed to be compatible with the 2.00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version. Specs for the new JAM message-base forma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oon as possible before the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evelopers conference (tagged RA_DEV) has been set u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with direct access to more detailed information. RA_DE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ated by Rod Hancock and myself, and is available fro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stribution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270/233 Geoffrey Boo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512/1    Peter Jan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440/64   Adria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712/704  Terry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 of information, this is the last RemoteAccess relea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Software banner. All future versions of Remote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my new company Wantre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"RELEASE.DOC"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