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's Caller Lis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 (C) Drea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d: 03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damage or loss of data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mproperly running this program.  Pleas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contact the author if you don't understand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Hard Drive damage, floppy damage, loss of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itting out carrots, or apples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day's Caller Lis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 List v2.0 is a program designed to run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/gamma1 and up!, if you have a version lower than th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st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configurable list of the prior callers to a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makes it different from RA's internal TC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ors, is that you can change the colors to sui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ttractiveness (if that's a word :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makes it different is that it is FREE! 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 List will also hide the sysop nam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higher than the configu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 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(TCLIST.CFG) to f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re the default colors for the RemoteAccess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---&gt;  D:\RA           Drive/Path to RA (USERS.BBS and LASTCALL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---&gt;  DreamLine BBS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---&gt;  Ross    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---&gt;  Tracy    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---&gt;  R               Real Names or Handles (R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---&gt;  15              Heading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---&gt;  10              Status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---&gt;  2               Border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---&gt;  11              Name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---&gt;  3               Location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---&gt;  15              BaudRate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---&gt;  15              Time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---&gt;  15              Calls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---&gt;  15              Line Color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---&gt;  12              Heading UnderLin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---&gt;  64000           Security Level to Hide (1-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&gt;6400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set 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ist will look for RA's DORINFO1.DEF file on it's own, an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run TC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send them to one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ine BBS          (508)521-6936    Ross Tracy        1:324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BS             (205)361-5361    Brett Scott       1:37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Corner BBS     (701)594-9805    Steve Mitchell    1:14/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ld   (808)499-1501    Lou Ludwig        1:34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Express BBS    (816)263-7623    David Viley       1:289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zone BBS        (602)932-9243    David Schepper    1:114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Tech Systems BBS     (508)372-5482    Richard Gullo     1:324/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ne of our famous doors as well (Magic names listed belo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    -  Just like the old TV Game Show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             Players bet 'money' to be in the Top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rds!       -  New twist of card game, players form 3 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DS             from 3 cards, highest win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        -  The name says is all, just like the ol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           HangMan, configurable, many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Top Users    -  RA Top Users Door!  Top Callers, Downlo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U               Uploaders all in one always-up-to-d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ogo          -  RemoteAccess LOGO, GOODBYE, and WELCOME rando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OGO             now supports AVA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Rollers      -  Hi-Rollers is just like the TV game show, 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             and pull numbers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      -  Name says it all here, too!  Traditional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CK              bet against the dealer and be in the top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s!         -  Interesting Dice game, roll the dice and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           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Match       -  Just like the old traditional 52 card Memor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CH             except that it's a 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