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TCALL.EXE ; The Yesterday's or Last 24 Hours Caller Lis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RemoteAccess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rk L. Sar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Program Do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create ANSI and ASCII files for the previous 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st 24 hours depending on the parameters in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is progra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&gt; Make sure you have your RA environment variable set up properly! &lt;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 environment variable will tell YESTCALL.EXE wher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CALL.BBS file that RA produces as well as where YESTC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lace YESTCALL.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USE THIS PROGRAM, YOU MUST TYPE THE FOLOWING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TCALL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create YESTCALL.BBS which is a fil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's LASTCALL.BBS, however within this file is 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ESTCALL uses to determine whether a call was from to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terday.. Every time you run YESTCALL.EXE with the /U or /2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will be updated so that the last caller from LASTCAL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ncorporated into YESTCALL.BBS and calls from 2 day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eleted. The file YESTCALL.BBS will be created in your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directory provided you you have your RA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ready to use the program to create the ANSI/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is program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TCALL /H &lt;/Y or /2&gt; /U /S /N=&lt;sysop_name&gt; /L=&lt;outpu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     : Use Handle instead of Real Name (Real Name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or /2 : list callers from &lt;Y&gt;esterday or Last &lt;2&gt;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      : Update YESTCALL.BBS each time us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for those sysops that only choose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Yesterday's Callers List. You w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STCALL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each user logs off to update the YESTCALL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     : STARTUP which will create a YESTCALL.BBS file before you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the program to generate your caller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=&lt;Sysop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Used to EXCLUDE Sysop from list, USE SYSOP`S REAL NAM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listing the callers by their handles! Put "_"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and LASTNAME &lt;i.e. /N=Mark_Sarno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YESTCALL.EXE Version 2.02 will now EXCLUDE users whose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t to YES in their USER RECORD that can be edited with RAMGR /U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GS&gt;. This will enable the sysop to exclude more than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lists that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=&lt;Outpu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Name of ANSI/ASCII files to create WITHOUT the ANS/ASC ex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 "/L=c:\ra\txtfiles\yestcall" will tell YEST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YESTCALL.ANS and YESTCALL.ASC in the C:\RA\TXTFILE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ARAMETER IS NECESSARY FOR THE PROGRAM TO 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TCALL /Y /N=Mark_Sarnov /L=c:\ra\yest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duce YESTCALL.ANS and YESTCALL.ASC in the c:\ra director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ll display the callers from the previous day and ex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with the REAL NAME of "Mark Sarno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TCALL /H /2 /L=c:\ra\24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duce 24HOURS.ASC and 24HOURS.ANS in the c:\r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will display all callers by their HANDLE and not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allers for the last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 NOTE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only using this program to generate a YESTERDAY'S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, you must update the YESTCALL.BBS file after each user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!! This is done with the following command lin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laced in you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TCALL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generating a 24 HOUR CALLER LIST, the program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YESTCALL.BBS automatically since you should be running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aller logs off anyw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NSI/ASCII files can be called from your BBS with a Display *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&lt;CR&gt; command.. You might want to assign a key to the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it automatically execute when the user logs 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hoice is y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onfiguration of Caller List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 of YESTCALL.EXE has the feature of CONFIGURING THE COLO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Title of the listing, Name or Handle, Line Number, Baud, Lo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, Times Called an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formation is stored in a file called YESTCALL.CLR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luded program YESTCLR.EXE. If no YESTCALL.CLR fil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TCALL will use the built in default colors. You ca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anying YESTCLR.DOC for instructions on creating you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not guaranteed to do anything but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. Do not try to "crack" this program, it presently do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going to do in it's original form! Remember, Backup of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display un UNREGISTERED EVALUATION VERSION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aller listing if you are not registered! The program is not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way, but if you use this program for more than 21 days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nice to show your appreciation and register this fine door for a pal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0 US! :) The program won't go boom or anything, but you may win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uilty consci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courage future versions of this program please register by sending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 Sarnov                 and/or C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zzy INC.                  Fozzy'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4 Avonwood Rd. #221        (203) 678-0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on, CT 06001              Fido 1:142/7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nks!   Mark Sarno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