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LR.EXE ; Color Configur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TCALL versions 2.01 an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ill create (or modify) a color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CALL.CL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the program you will be presented with a Color Gr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The numbers within the &lt;&gt;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foreground and background combination and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call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of the screen will give you a sample of what the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with the default colors. The numbers within the yellow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ach element of the display. E.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&gt;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&gt;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&gt;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&gt; Bau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5&gt; Logon &amp;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6&gt;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7&gt;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e display is the work window, where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ement you would like to alter in the sample listing. T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rom the top of the screen. The updated color sche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listing box after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satisfied with the colors, you may [Q]u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you are asked if you would like to save the color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nswer yes or no.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ESTCALL.CLR will be creat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or moved into the same directory from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ESTC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hange the color scheme in a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CALL.CLR file, Run YESTCLR.EXE with the old YESTCALL.CL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 will be presented with the old scheme instead of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YESTCALL please register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arnov                 and/or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zzy INC.                 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77                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n, CT 06001              Fido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