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how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 San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-08-9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, disclaimer, etc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how Features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how Operation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Options - Global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Options - Unique to each Utility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 in BShow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Compression Utility Interfaces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and copyrights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, DISCLAIMER &amp; MISCELLANEOUS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use BShow in any way you see fit, provided you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Distribute copies of BShow with it's original archiv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act.  This means NO ADDITIONAL FILES!  You may repa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with any archiver you wish, provided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not distur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You may not SELL BShow.  (w/o previous written cons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.  You won't get my consent tho, so don't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er..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You may DISTRIBUTE BShow on disk provided you obtain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consent AND charge no more than $3 per copy to 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and production costs.  If you plan on charging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$3 per copy, don't even waste my time with a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BShow may not be held responsible for ANY damage B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do to your system or data loss caused by its use.  BShow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extensively tested on a number of systems and SHOULD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.  However, the author cannot guarantee that it will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rticular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may be contacted for questions or requests via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ddress, or on the JW-PC DataFlex.HST BBS at (608)837-1923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/2400/9600/12200/14400/16800 HST/V.32bis, Fidonet 1:121/8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-net 8:972/2 or at 1200/2400/9600/12200/14400/16800/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YX/V.32bis, Fidonet 1:121/88 and RBBS-Net 8:972/3.  The auth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reached via echomail in the RBBS-PC Conference o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-net or Fidonet.  The latest version of BShow may also be FREQ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magic name BSHOW at either of the above net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ducts mentioned in this documents are property of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owners/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ho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how is a file viewer that is somewhat revolution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arating thes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Show will support virtually any compression utility!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change in the configuration file is all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Show is not limited to compressed files alone!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any file it is given, in one way or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Show will display ASCII and binary files!  ASCII viewing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listing of the file, while binary mode offers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-column hexadecimal dump.  With this feature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etary word processing formats may be read t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ing searches may be employed in either ASCI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modes!  In hexadecimal mode,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either a hexadecimal string or a text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Show is shipped configured for ZIP, LZH, ARJ and PAK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But keep in mind, a new viewer is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whenever a new compression utility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avail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Show includes built-in support for viewing nested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!  It's as easy as viewing a normal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Show features easy BBS integration, and was 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be used on a BBS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Show supports the use of a Foss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r definable work drives offer increased speed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use a RAM drive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how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how may be operated from either the DOS command line or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 examples in this document will assume BBS usage v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, but keep in mind that it can be operated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with equal ease.  There is purposely an overlap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switches and the configuration file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ay decide what is desired to be flexible and pas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and what is desired to be static and hardco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BShow, the sysop will need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HOW.EXE      The executable program. (In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HOW.CFG      A sampl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BATS.ZIP   Series of RBBS batch files to View compress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.BAT      FORCE batch file to View compress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.EXE  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EXE     +- Compression utilities as desired, user fur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EX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YZ.ETC    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WN13.ZIP     Optional PD Desqview window spawn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SHROOM, or current version SHROM18G.ZIP, may give you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you need for ARJ, without DesqView, but it has not ye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BSHOW.  If you try it, let us know of the results. SH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shareware product by Davis Augustine, of Cambridge, 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entic BShow files will come packed in an -AV stamped ZIP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d by JW-PC Consult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for B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s:      Required items labeled REQUIRED, defaults 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; if parameter is skipped, default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brackets surround user-supplied da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be included in batch or cfg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EXT     REQUIRED.  BShow uses ext to determin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[port]         REQUIRED for remote operation.  If local BBS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s 0 for port, baud is ignored and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i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=LOCAL=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x:\workdir     Uses work directory on drive x: (optional)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"WORKDIR", for processing.  You may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M drive for extra speed.  You will need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to hold the largest file within a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plus a couple kilo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FAULT=CURR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[#]            Maximum number of minutes in B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LESSER of either the command lin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file will be used by B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=NO LIMIT=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[#]            maximum number of seconds of idl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=NO LIMIT=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#]            maximum number of lines total to be displayed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.  (prevents user from doing massiv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=NO LIMIT=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[#]            number of lines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3=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[file.ext]     points to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SHOW.CFG=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[ext]          forces bshow to use config option for extension 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ample BSHOW.CFG in distribution package for specific examp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order of commands.  Brackets appearing in BShow.CFG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moved before running and sample data replaced with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options which apply to all of BS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; *            if in first column, each designates a comm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_dir=#        where # is the del directory mode.  If it's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leaves the work directory in place,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letes it.  Note that if a 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 with full path, it may be lef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without worrying about hav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OFF=DEFAULT=LEAVE.  NOT ZERO=ON=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video=#    force BIOS (0) or direct (1) screen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BShow detects DESQview, it wil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IOS screen writes, otherwise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rites are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ssil=#         selects fossil driver usage OFF (0) or ON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=#          the number of lines per page.  This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lines between page b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_blanks=#     the maximum number of consecutive blank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Documents often begin with several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lank lines, and this feature cuts d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_idle=#       the maximum idle time in seconds to allo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_line=#        the maximum number of lines per file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user.  Good to prevent users from "view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00K text file to save a download 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_time=#       designates the maximum amount of time to al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o be in a BShow session.  The LES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command line OR the config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by B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ax_time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ted=#         limits the number of levels deep a user can go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ted archives.  Setting this to zero disables n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viewing.  To have no limit, set it to 3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ell me if anyone reaches that.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=#           where # is the swapp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OFF=DEFAULT.  NON-ZERO=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BShow shells out to the unpacker/lister,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do one of two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t can shell to DOS by running a second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(leaving all of BShow in memory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un the unpacker/l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t can take the BShow code in mem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t to EMS/XMS/HMA/Disk, freeing up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for use by the unpacker/lister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pack/lister is finished, BSh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aded into conventional DOS mem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res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off because there have bee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problems between BShow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-behaved programs.  BShow will als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with swapping off, so if possible, DON'T SW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note:  SWAPPING may also be includ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parameter for a specific archiv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_dir=        same function as the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ptions unique to each compress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 ENDS the series of options started by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at_xxx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_xxx       BEGINS compression-program-specific-section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used only if target file extension is ".xxx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format_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=pkunzip %file% %filespec% &gt; %listfile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=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1=         the string to display once per screenful of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2=         the string to display once per screenful of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fter header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=            string containing the path and parameter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lister.  This should give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several different variab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Bshow with parameters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from the command line.  Thes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ile%       - the archiv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ilespec%   - in unpack mode, this is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, in list mode, it'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for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istfile%  - the listfile used by B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=spawn /m:160 /w "lha.exe l %file% %filespec% &gt; %listfile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=spawn /m:160 /w "lha.exe e -y %file% %filespec% &gt; nu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=lha.exe l %file% %filespec% &gt; %listfi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=lha.exe e %file% %filespec% &gt;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positioning of the quoted string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AWN is used for DESQview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1=         number of characters to strip off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ring read from the list of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2=         number of characters to strip off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ad from the list of th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1 and 2 are used to strip certai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the string, to make it fit into 80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3=         which column the filename starts in each lin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il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1=        the string to watch for, to signal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2=        the string to watch for, to signal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=          string containing the path and parameter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unpa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s see the included example files or BSHOW.CF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 in B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ain] &lt;L,#,?=Help,[Enter]=Exit&gt;: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'        - relists the directory with the SAME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- the number corresponding to the file you wish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! This includes nested archiv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ame]     - the name of the file you wish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! Same as abo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ildcard] - relists the directory with a NEW filep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   - exits B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the directory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ir] &lt;A,C,L,M,N,Q,#,?=Help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   - Continues file listing with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       - Quits listing files, and goes directly to main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'        - Relists the directory from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       - Enters continuous text viewing mode, without these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may press any key to abort continuou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- The number corresponding to the file you wish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! This includes nested archiv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ame]     - The name of the file you wish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! Same as abo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ildcard] - Relists the directory with new file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Q' or 'A' - Exits BShow RIGHT NOW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a Text or Binary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st - 32% done] - &lt;A,B,C,M,N,S,Q,?=Help&gt;: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    - Lists next page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        - Enters continuous viewing mode.  This will elimina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.  Note that you can enter normal mode agai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'         - Backup one page, and list it (view previous 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         - Starts a string search in either text or binary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'         - Toggles between normal view mode and hex dum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        - Returns to directory li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Q' or 'A'  - exits BShow RIGHT NOW!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Compression Utility Inte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how has been designed so that as compression programs 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mproved, they may be utilized by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ample archive listing, generated by LHA 2.13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ha l test.lzh" command.  This is the straight listing, no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 LISTING STARTS BELOW THIS LINE 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archive :  TEST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Original    Packed  Ratio   Date     Time   Attr Type 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--------  -------- ------ -------- -------- ---- -----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C          2779      1203  43.3% 91-09-29 14:47:42 a--w -lh5- 1D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OBJ        8066      2438  30.2% 91-09-29 03:07:40 a--w -lh5- 4B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EXE        1368       447  32.7% 91-09-24 21:02:48 a--w -lh5- 65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.FIL         4478      1285  28.7% 91-09-29 14:46:16 a--w -lh5- 0A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.FIL          5275      1460  27.7% 91-09-29 14:44:32 a--w -lh5- 18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K.EXE          3312      1039  31.4% 91-09-05 09:47:44 a--w -lh5- 03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.COM          2152       812  37.7% 91-09-29 14:42:06 a--w -lh5- EE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ME.DOC        5780      3516  60.8% 91-09-29 14:47:48 a--w -lh5- C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ALL         12348      7358  59.6% 91-09-29 03:27:32 a--w -lh5- 32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ON.TOM        2216      1417  63.9% 91-09-29 03:27:34 a--w -lh5- 5C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.ME         7139      4271  59.8% 91-09-29 14:47:26 a--w -lh5- D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.C            6414      3797  59.2% 91-09-29 14:44:40 a--w -lh5- 08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FIL          3219      2188  68.0% 91-09-29 14:42:36 a--w -lh5- 77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--------  -------- ------ --------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files       64546     31231  48.4% 91-09-29 15:25: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 LISTING ENDS ABOVE THIS LINE 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follows is the same text file - with comments. They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each parameter in the configuration does to process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, as well as all others generated by LHA.  Follow this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similar compression program, and BShow should work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/" designates a comment line, and starts in what represent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of the list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 LISTING BEGINS BELOW THIS LINE 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archive :  TEST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This next line is the format1= line.  First line of every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Original    Packed  Ratio   Date     Time   Attr Type 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next one is the format2= line, AS WELL AS, the waitfor1=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BShow reads until it encounters this string, and then everyth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en on are file 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--------  -------- ------ -------- -------- ---- -----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notice that the offset1=2 means which column the file names star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In LHA, they start in colum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C          2779      1203  43.3% 91-09-29 14:47:42 a--w -lh5- 1D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OBJ        8066      2438  30.2% 91-09-29 03:07:40 a--w -lh5- 4B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EXE        1368       447  32.7% 91-09-24 21:02:48 a--w -lh5- 65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.FIL         4478      1285  28.7% 91-09-29 14:46:16 a--w -lh5- 0A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.FIL          5275      1460  27.7% 91-09-29 14:44:32 a--w -lh5- 18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K.EXE          3312      1039  31.4% 91-09-05 09:47:44 a--w -lh5- 03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wo other parameters, the offset1, and offset2, delete spac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characters from the end of strings.  This is to clarify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Offset2=1 will delete 1 character off the beginning of th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just before displaying it. offset3=1 will chop one charact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e end of the string.  If lines take up two lines, becau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are too long, you can use these options to trim them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.COM          2152       812  37.7% 91-09-29 14:42:06 a--w -lh5- EE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ME.DOC        5780      3516  60.8% 91-09-29 14:47:48 a--w -lh5- C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ALL         12348      7358  59.6% 91-09-29 03:27:32 a--w -lh5- 32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ON.TOM        2216      1417  63.9% 91-09-29 03:27:34 a--w -lh5- 5C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.ME         7139      4271  59.8% 91-09-29 14:47:26 a--w -lh5- D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.C            6414      3797  59.2% 91-09-29 14:44:40 a--w -lh5- 08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FIL          3219      2188  68.0% 91-09-29 14:42:36 a--w -lh5- 77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is is the waitfor2= line.  If it doesn't find this string anyw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it keeps reading, line by line, until it encounters E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--------  -------- ------ --------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files       64546     31231  48.4% 91-09-29 15:25: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 FILE LISTING ENDS ABOVE 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, Copyrights, and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has been prepared by Jim Wargula, Sysop of JW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Flex.HST RBBS, where Alpha and Beta testing of BShow,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, and modem support are based.  Please feel free to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documentation errors or omissions.  The docs are slowl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and ways of expanding them for more clear explana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plor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has been edited by Tim Sandee and Ben Sand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how is Copyright (c) Ben Sandee, 1991, 1993 and may no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ny other package or by any commercial enterpris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ress knowledge and consent of the author.  BBS syste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permission to distribute BShow in the 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s called by BShow are copyrighted by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and should be registered a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Wargula - alpha tester, beta tester,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Fox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 Geen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 Jacobs   ---- Beta testers, ideas,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n Mainguth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Simmons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 Sandee -  documentation,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SysOps out there who make BBS'ing more enjoy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revision 1.21, 08-08-9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