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blurb about AU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necessary to restore echomail links for whatever reason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homail distributor, damaged control files, or just plain che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tribution links;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is a nifty little gadget that reads an AREAS.BBS type fil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 to an echomail area manager such as AreaFix.  Al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ied on a command line or give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Areas.BBS type file to read and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Zone:Net:Node.Point number of system requesting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Zone:Net:Node.Point number of uplin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is Originating system's manager password at his uplink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*.MSG Netmail directory where Audit will generate it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SysOp name, or whomever is requesting the audit; use an under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who to audit, defaults to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sets CRASH bit on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sets KILL/SENT bit on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limits number of echo area requests generated per message; default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will generate lots of interesting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is not public domain, but is free to distribute and use.  AU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guarantees, warranties, or promises, expressed nor implied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--  we're always interested in comments or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AU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drop us a message at FIDOnet 1:380/25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extremely indispensable, Strange Systems willing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.  Drop us a line for our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 09/11/92 - initial release, looks promising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 09/13/92 - added -k, -f, and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3 09/21/92 - bug fix!  Additional netmail messages missing zone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!  Changed MSGID generation routine; new accurac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1/100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4 07/11/93 - changed register types from INTEGER to STRING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ble in INT calls, same idea enables "real" 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essage header binary fields.  changed MSGID routine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method uses Julian day-of-year and current tick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routine wasn't accurate enough to prevent duplicat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5 11/08/93 - changed screen display code and home address.  (I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106/167 to 380/25)  Added interactive mode.  Chang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nd added -w function.  Added filesharing to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.  Rearranged setup portions and generally ti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o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6 11/10/93 - Added extra null to end of message for QM 1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7 02/09/94 - Removed MSGID routines completely, changed low leve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for an OS/2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8 02/22/94 - A zone is now required; defaults to 'who i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dit' address.  OS/2 version requires 286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 program and documentation (C)opyright 1992-1994 Stran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