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control file sor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(c) 1990-1993 Strang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ongoing hack.  I've released the executable and a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blic use.  Feel free to distribute and use the program as desi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rge for it.  If you find the program useful, any donations you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are willingly accepted, although not required.  Please contact 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ddress via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read your echo control file?  Mine gets rewritten quite often by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utilities, and becomes unbearably unreadable after just a few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's an automated way of making it legi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simple enough: it needs access to your area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should be run from the directory containing it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ed to look for Areas.Bbs, but you can use any other fil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ame to the command line.  IE: EchoSort MyCntrol.Fil   Easy 'nuff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running the program after every change to your control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Sort deletes comment lines and inserts it's own into you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.  Comment lines are any line that starts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ort can handle up to 500 local areas and 1000 passthrough messag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y command line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control file is left intact should any problems occu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offending line will be displayed upon exit.  Your origina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a .Bak extender on 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, 7/17/1990  -- initial compile, released 9/25/1990 b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1, 9/25/1990  -- added search for tab characters; a slight over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overed during first run on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2, 9/29/1990  -- command lines are now allowed in the contro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output has been cleaned up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3, 10/20/1990 -- retains original echo control file as .Bak,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a Share violation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1.3a, 1/25/1991 -- recompiled with newer compiler and linker;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able and run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4,  4/25/1991 -- recoded in C, dropped project due to other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5,  8/17/1991 -- finished with C variant, exe size is down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6,  1/18/1992 -- Squish areas now recognised, added spac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s, went back to QB source.  (C versio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problems).  Still working on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7,  6/06/1992 -- Added vertical spacing between directory s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rizontal via the /n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8,  6/06/1992 -- Oops.  Forgot to reinitialize a variable;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essive lines to be added after area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ed-t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9, 10/27/1993 -- Added totals to the bottom of listing, changed tex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little, changed home address, help comm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er 'help' but '?', '/?', or '-?', remove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 on spacing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 with this program.  Use it as you will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arise, they're yours.  I'd like to hear about them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on't expect any.  Heck, If it doesn't work for you, tr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us can be reached through FIDOnet node 1:380/25.  He gladly wel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his h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10/26/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