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-- the External transfer protocol CD-ROM downlo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(C) Copyright 1994 Stran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released as shareware.  User is granted a 14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fter 14 days requires registration.  Registration is a one-time $1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) for all future updates to Ex.  The registered version of E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 Volumes and copies up to 25 files per run. 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ger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5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eveport, LA 71135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was designed to copy files off of CD-ROM drives before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all external transfer protocols that use a redirec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list, via the @ character and is host software independant.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 config file to determine your system setup; default is Ex.Cfg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via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copies up to 5 files as necessary, loads the transfer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opied files before returning to the host program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opy up to 25 files per session.  The errorlevel returned from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ever the transfer program exited with.  If the transfer modu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then 255 is returned.  Running Ex with no parameters brings up a 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exits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ads the command line for an alternate config file and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verything after the config file is expected to be a transf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parameters.  Ex reads and, if needed, rewrites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A typical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-cConfig.Fil FZmodem sz -rr @D:\BBS\Node5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x to read configuration file 'Config.Fil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to run FZmodem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 file is Ex.Cfg in current directory, and need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s -- CopyDir and Volume.  Only one CopyDir is permitted but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are supported.  An example confi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mple config file for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(All verbs must begin in first colum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here to copy file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rives that we want to copy from and not download directl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R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ternate method for CD-ROM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\\Cd-Server\C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\\Cd-Server\C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aximum limits: 1 CopyDir, 5 Volumes.  (Registered version is 25 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nd of E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will run multi-node with either a single config file or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 Ex will only delete the files it copied, so all node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pyDir entry.  Note: if multiple nodes try copying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hared directory simultaneously, expect b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, expressed nor implied.  User determines usabilit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es all responsibilities for the usage of this program. 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d.  Send feedback to the above US Mail address, or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0/25 or 1:380/5.  Modem support sites are Strange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-869-4006 or MSG Resources at 318-865-4503.  Latest version of 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either of these systems in the STRANGE download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s Ex from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