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2DOZ - A R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i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gus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ud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S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P2D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was initially written because I got tired of manuall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file listing, to prepare it as a .DOZ file. 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as a simple reformatter and then progressed into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 version 1.0.  The program is nothing stupendou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nd really makes preparing a .DOZ file MUCH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local file posting on your BBS is much easier.  Once the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pared, you just fire up RBatch locally, and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ll the files get posted to your BB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BBS Systems does CAP2DOZ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tested CAP2DOZ with PCBoard and RBBS-PC syste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ny BBS that have this format of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939322  08-28-92  This i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xteneded file descriptions do no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argin, and start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2DOZ &lt;Input Filename&gt; &lt;Output Filename&gt; &lt;Cat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name  = Captur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name = Path/Filename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Code        = Code to categorize ALL files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used this code will be pu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processed from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no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 are optional but will work for the input and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P2DOZ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use CAP2D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 favorite BBS to download some files,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captured file listing so that the first lin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ile in the listing.  (ie.  Not headers like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is, or colorized directory headers, etc.)  Also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y line that may have the "Continue (y,n,ns...)"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that occur when listing files (you should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if you did a file listing in continuous mode -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do a continuous list on a BBS as some SysOp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ed that you don't download a file listing - Just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listing or the ones that you are going to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a copy of the UPCAT.HLP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2DOZ.EXE file and then start the program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CAP2DOZ 828.DOC FILES.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CAP2DOZ 828.DOC FILES.DOZ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(a.) will run the program and each file that is in you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will come up on the screen and show you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"special" words used by CAP2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name of the file and ask you what categ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Special Cod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=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=  Skip this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=  Display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(b.) will run the program but will only display the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 of files it has processed.  With step (b.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have the category code of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AP2DOZ requires is that a copy of the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 in the CURRENT DIRECTORY in order for the "?"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f you do not have an UPCAT.HL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stating that it cannot find the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uarantee with CAP2DOZ....Well as the old saying go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take up disk space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SHORELIN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Silver Spring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/24/9600/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u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GS Systems Group (Wonde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-PC 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udly Running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Best BBS Software in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of the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ID = SHO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