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SZ_WH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pitFire Uploaded Bulletin Generat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ersion 1.03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pyright (C) by James Boyer, 199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arBase 515 : SpitFire: SF#33164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707-769-1624   1200/2400/4800/9600/14400/576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lease Date: 12/31/9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Newest Versions are always Available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uffalo Creek Software : Home of SpitFire B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515-255-8496  1200/2400/4800/96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RODU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SZ_WHO is a utility that reads "DOOR.SYS" and places Username, City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Baud of caller on the Last two lines of the screen prior to us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 GSZ, Written for the usage with MOST BBS Systems that utiliz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OR.SYS, allowing SysOp to Know who's D/loading Baud Rate, and Ci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 User.  Also this utility is only one program in a series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grams written by James Boyer &lt;SpitFire BBS Operator&gt; that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 Affordable most SysOps will register since most of the program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registration is only $5.00!  This program is NOT FREEWARE, b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ysOp's who want to register the utility will simply call StarBase 51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t 707-769-1624, and leave comment to sysop about their BBS.  All 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ant is: System Name, Max. Baud, Phone #, Hours &lt;If less then 24&gt;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BS Type &lt;If not SpitFire&gt;, Fido Address &lt;If Applicable&gt;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HAREWARE NOTICE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program is SHAREWARE - You are allowed a 30 Day Trial Perio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testing to see if you like the Program.  W/o calling to regis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REE of Charge. (Except the Phone Call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ECH. SUPPO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echnical Support for this program and all the others that are i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process of being written by James Boyer, will be on StarBase 515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t the number listed in the beginning of the Document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ech Support can also be found on the FidoNet SpitFire Conferen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 will respond to any Question(s) in a reasonable amount of ti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CLAIM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Program is released "As Is" and there is *NO* warranty or guarante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at it will work for you and not cause any problems. You have chos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use this program, YOU are responsible for any unfortunate problem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at may develop from its use or misuse. I will gladly listen to an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ggestions or problems you may have, and I will do my best to fix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atever needs to be fixed. I can not be held responsible for an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blems you may have, whether directly or indirectly due to the us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 the Program.  Also, To avoid the problem of spreading or get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virus, We at StarBase 515 always Virus Scan Any Program that w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tribute with The Latest Version of McAfee &amp; Assoc Scan Prior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Zipping or Compiling for your Protection. (109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pitFire is a registered Trademark of Mike Woltz &amp; Buffalo Creek Softw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THER INF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se two lines must be placed in either your autoexec.bat or sf.b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SZ=C:\TOOLS\GSZ.LOG (Any Directory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SZWINDOW=2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SZWHO.EXE &lt;Can be Renamed to another filename if you prefer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Utility should be placed in a Batch file that Runs itsel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or to executing GSZ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rrors you might Encoun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ad command or Filename. - We all know this one, just place the EX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 the Program in a DIR in the Pat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LEASE NO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07/01/93 - Wrote Version 1.0a / Debugged. / Searched for BUG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09/22/93 - Wrote Version 1.1a / Debugged. / Found Another BUG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2/23/93 - Wrote Version 1.2a / Debugged. / Guess WHAT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2/31/93 - Wrote Version 1.3a / Corrected Probl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gistration Is Only "FREE" - Yup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you do not wish to call StarBase 515, Just drop us a Note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information request above... to:  (Donations are always Welcomed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arBase 51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525 Murray Driv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etaluma, CA 94954-342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