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s a companion utility designed to work with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PITFIRE Version 3.3 or great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from the Message Menu called LAKOTA (QWK Mail System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selects this option, SPITFIRE shells to LAKOTA.COM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caller to extract messages for download an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packets, inserting the caller's messages into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base.  LAKOTA is written in Assembler which con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peed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OM must reside in the SPITFIRE home directory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hil Katz's PKZIP, PKUNZIP and Chuck Forsberg's DSZ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reside in a directory that is located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SPITFIRE home directory.  For more information o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 refer to your DOS documentation.  Versions of PKZIP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version 1.10 require a tremendous amount more memory tha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version 1.10.  In the event you discover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 available to utilize a version of PKZIP newer th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then simply place a copy of PKZIP.EXE (v1.10) in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  LAKOTA will then use the copy of PKZIP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before looking through your PATH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selecting &lt;L&gt;.... LAKOTA (QWK Mail System)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Menu of SPITFIRE, SPITFIRE shells to LAKOTA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[ WELCOME TO SPITFIRE'S MAIL SYSTEM]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LAKOTA Version 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Buffalo Creek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pyright (C) by Mike Woltz, 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tilizing QWK Message Packet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.......... Down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............... Up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........... Set Last Read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 MAIN MENU - [D U S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AKOTA is first installed on your BBS, i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ystem.  To configure LAKOTA, log on to the BBS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&lt;L&gt;...LAKOTA (QWK Mail System) from the Message Menu.  LAK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vide a series of prompts.  The information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se prompts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prompts Lakota will pres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espond by entering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ity &amp; 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the city and state/province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n the phone number to your BBS, includ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Sysop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you will want to respond by entering your 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comma and then the word Sysop.  (See ex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QWK BBS identific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d with the name which will be used to identify your BB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ingle word of up to eight characters and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in QWK mail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configuration for Buffalo Creek's BB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 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ity &amp; state/province: West Des Moine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number: 515-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Sysop of your BBS: 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QWK BBS identification name: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SPITFI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supports an undocumented feature related to LAK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SPITFIRE shells to LAKOTA, a displa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.BBS/CLR will be displayed if SPITFIRE finds su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PLAY directory.  The purpose of this display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callers with information regarding LAKOTA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eel is important.  You will find both LAKOTA.BBS and LAKOTA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package.  In the event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, you will simply have to copy them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aller elects to download messages using the LAKOTA (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) option, a check is made to determine if the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sufficient.  (The disk space available on the BBS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 greater than that which the Sysop has configured using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T+Z) Upload Disk Space Requirement.)  In the even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isk space is inadequate, LAKOTA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rry but there is not enough disk sp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Download Messag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................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......................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Q&gt;........................Qu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MENU - [N T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 Messages" are messages newer than the messag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message pointer for each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 You" are messages specifically address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it" will return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caller has selected the option of New Messages or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cond menu is presented.  The Message Conference Menu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further define which messages will be extrac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ferences are to be included in the downlo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.........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..........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- [A S Y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nferences -  Will extract messages from all availab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(those to which the caller has security to access)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ly selected criteria (New Messages/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erence - Will prompt the caller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conference from which messag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previously selected criteria (New Messages/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ued Conferences - Will extract messag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elected criteria (New Messages/To You) from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in the call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s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has Sysop Security, LAKOTA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last read message pointers? [y/N]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vent the caller selects "No", LAKOTA will not mark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s received and will not update the caller's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  When the caller selects "Yes", then the messag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ceived and the last read message pointers are updated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did not have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message extraction process, LAKOT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s for each conferenc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essage number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Conference being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essage Conference #&lt;X&gt; &lt;Message Conferenc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&lt;X&gt; represents the number of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&lt;Message Conference  Description&gt; is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the Message Conference being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messages are processed, a sliding grap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 the progress of the message extraction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divided into increments of 20 percent; showing 0, 2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, 80, and 100 percent completion of the messag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message(s) have been extracted from the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the extracted messages will be archived in ZIP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ssage will display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(zipping) &lt;BBS QWK Identification&gt;.QWK ... please stand 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BBS QWK Identification will correspond to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defined during LAKOTA's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aller has logged on locally, the &lt;BBS QWK Identification&gt;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ill be created in the SPITFIRE home directory. 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BBS QWK Identification&gt;.QWK) already exists, it will be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mail pack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aller has called the BBS from a remote location (via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displayed along with the total number of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BS QWK Identification&gt;.QWK :  117,3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the File Transfer Protocol Menu is display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.............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.............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..............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 - [X Y Z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ller may then select the download protocol of thei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XModem, YModem or ZModem.  The caller may also opt to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LAKOTA's Main Menu.  Once a protocol is selec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te the download process from within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begin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ncludes display files in the created QWK pack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 are WELCOME1.CLR and GOODBYE.CLR from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when found).  LAKOTA also includes a displa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FILE.CLR when this file is found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used to provide the caller with whate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lieve is important, however, the purpose of this file i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QWK BBS identification name&gt;.LMR (last message read poin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AKOTA creates and includes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creates and includes a &lt;QWK BBS identification name&gt;.LM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WK packet.  This file contains a record of the '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pointers' for the messages conferences which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QWK packet.  In the event this file is placed in a .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uploaded to LAKOTA, the caller's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reset using the information contained in the .LM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logged on locally and a caller selects to Uploa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Format, the following prompt is displayed provid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upload disk space exists per the amount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n SPITFIRE (ALT+Z).  In the event there is inadequat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AKOTA displays the message "Sorry but there is no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!" otherwise the following prompt is display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in .ZIP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ame of the file to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haracter you enter should be the drive letter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be uploaded is located.  LAKOTA will automatical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 and the backslash after this letter  is entered. 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f you input the letter C, LAKOTA will then place the :\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haracter to make it "C:\".)  Next enter the path an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 you will import.  LAKOTA will import message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ly into SPITFIR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caller logs on to the BBS from a remote location (via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LAKOTA's option to Upload Messages, the call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of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.............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.............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..............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 - [X Y Z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a protocol will be selected to perform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mail packet or the caller may quit an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KOTA's Main Menu.  Once a protocol is selec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te the upload process from within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adds the number of messages uploaded to the call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PITFIRE.  In other words, if the caller had entered 197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uploaded 7 messages, SPITFIRE would then credit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204 messages entered.  LAKOTA also adds the number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o SPITFIRE's total number of messages enter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from Lakota's Main Menu allow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ir last message read pointers. 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 to allow the caller to specify which confere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cluded when setting the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.........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..........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- [A S Y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erences - will display the follow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available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nference #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&lt;X&gt; is the number corresponding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ontinue until the caller has been promp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read message pointer for each conference availabl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erence - allows the caller to select a specifi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o set the last message read pointer.  LAKOTA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ast message read for which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er enters the number of the confere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ued Conferences - will display the follow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in the caller's message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nference #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&lt;X&gt; is the number corresponding th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ontinue until the caller has been promp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read message pointer for each conference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s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LAKOTA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- Text file containing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BBS      - ASCI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LR      - ANS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OM      - Executable message pac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FILE.CLR    - Optiona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LAKOTA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LAKOTA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Woltz and Buffalo Creek Software would like to ext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 you to Mike Hudson, Steve Newman and Tom Leh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rticipation in the beta-testing of LAKOTA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stages.  There are quite a number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ed in the development of LAKOTA but these f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above and beyond the call of duty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special thanks goes to the native Ameri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LAKO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LAKOTA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LAK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LAKOTA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