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32_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32_33 is a SPITFIRE utility written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process of upgrading from SPITFIRE v3.2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by placing SF32_33.EXE in each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node and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ill appear on the screen as it work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nd work files to SPITFIRE v3.3 format.  SF32_33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SFSYSTEM.DAT, SFMCONF.DAT, SFUSERS.DAT, SFMSG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FILE.MNU and the SFORDER*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LAKOTA has not already been configured, then SF32_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sk a series of questions required to configure LAK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questions are as follows along with the answ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alo Creek's BB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of your BBS: 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your city &amp; state/province: West Des Moine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your BBS phone number: 515-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name of the Sysop of your BBS: 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QWK BBS identification name: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NOTE: The identification name must be a vali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is is completed, SF32_33 will display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 you what additional steps YOU MUST TAKE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sion process.  Follow these steps closel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, those steps are also listed her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overwrite your current SPITFIRE.EXE, SPITFIRE.OV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.HLP with the version 3.3 SPITFIRE.EXE, SPITFIRE.OV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SPITFIRE.HLP files.  Further, you must copy LAKOTA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PCKUSR.COM and SFPCKMSG.COM into your SPITFIRE HOME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ly, SFMSG.MNU and SFFILE.MNU have been altered by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&lt;S&gt;.... SPITFIRE Doors Section" and replac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&lt;L&gt;.. LAKOTA (QWK Mail System)" in SFMSG.MNU and replac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&lt;S&gt;............. Shuffle Files" in SFFILE.MNU.  Therefor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nt you are using display files for menus then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 your display files appropriately!  Once you have finishe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sks, then copy the SPITFIRE v3.3 SFBATCHD.BBS/CL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BATCHU.BBS/CLR into your DISPLAY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ND CHANGED FEATURES IN SPITFIR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 you wish to review a complete list of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 in SPITFIRE v3.3, you will need to download WHATSNEW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Buffalo Creek's BBS at 515-225-84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