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is a companion utility for 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oftware and will allow a number of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to be set outside the SPITFIRE program.  Using SFSYSTEM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, a number of options can now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r off and values can be changed thru a schedul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.EXE must reside in your SPITFIRE WORK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FSYSTEM.DAT exists.  If SFSYSTEM.DAT is not found, SF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you with the option of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RIVE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FSYSTEM.EXE is executed from the DOS prompt withou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ptional command line parameters, a menu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available options.  The menu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&gt;&gt;&gt;&gt;   MAIN MENU  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 Display Command Line Usage       &lt;N&gt;...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 Sysop Data                       &lt;T&gt;...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 - [D N S T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aking a selection, except Q to Quit,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on the screen which displays all the featur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for the option you have selected.  As each window o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setting will be shown to you for each feature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SC key will always return to the previous screen.  Pressing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terminate program execution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option is selected a window will open up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line usage parameter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x] = Log On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x] = Daily Log On Limit.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x] = Daily Time Limit.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ptions can be used as command line parameters for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lected features ON and OFF via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detailed information on how this is accomplished i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section, Usage As A Scheduled Ev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oggle Switches will enable the Sysop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PITFI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U.S. Ph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llows the Sysop to set whether the BBS will use a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 number format (###-###-####) or allow for SPITF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ely accept any 12 character string enter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TFIRE default is set for the US Phone Numb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Conve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allows the Sysop to toggle SPITFIRE'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scription Conversion On and Off.  When this is toggl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ITFIRE will automatically convert the first charac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word in the file description to uppercase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will be lower case.  If this feature is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, SPITFIRE makes no attempt to alter th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by the caller.  SPITFIRE, by default, s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Uploaded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oggle allows the Sysop to configure SPITF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caller uploading a file to the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uploaded file.  If this is toggled to Yes, a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er uploading a file is added to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  Password Failur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toggle whether you wish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BBS to allow a caller who has failed their passwor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ble to leave you a comment before being logged of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is toggled on, SPITFIRE will allow a caller to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when a caller attempts to log on and is unabl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&gt;  New User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is used to determine if a new user logg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can select a default file transfer protoco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 user questionnaire.  If this is toggled to Ye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 will be presented with this option.  If this featur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the new user will not automatically be presen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, but may still select a default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&lt;Y&gt;...Your Statistics option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&gt;  Require New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whethe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ing onto the BBS for the first time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ir birthdate.  If toggled to Yes, the birth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quired and if toggled to No, the user will not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ter their birth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TE**    SPITFIRE uses a caller's birthdat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, when required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a second password if the BB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 the caller to enter their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fore, the SPITFIRE Second Passwor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be operative if the New User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ment is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&gt; 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scan parameters.  When set to Y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onferences are included in the s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o No, only messages in the caller's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 are scanned.  This affect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-on message scan and the scan don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Y&gt;...Your Message option from the Mess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H&gt;  Comprehensive Uploa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file search prior to a caller perfor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.  When this feature is turned SPITFIRE will tr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e end of the file name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file name against all existing file names by trim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characters from those file names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aller told SPITFIRE that DSZ0691.ZIP wa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loaded then SPITFIRE would then trim the '0691'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arch for DSZ*.*.  Now let's say that SPITFIR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on the drive.  The caller would be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Z0591.ZIP already exists and then asked if DSZ0691.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to be uploaded.  When this feature is turned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TFIRE searches only for the exa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I&gt; 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ehensive test of the message base files when boo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omewhat time consuming when the board ha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ssage Conferences.  It is recommended that this featu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&gt;  Door Retur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aller to enter their password when returning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door.  When this feature is toggled on, the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quire a caller to enter their password when the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ITFIRE from a door.  This is for the prot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ard and for your caller'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&gt;  Search CD Rom Area SF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eature allows the Sysop to configure SPITFIR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not search) File Areas marked as CD-Rom area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before SPITFIRE allows a caller to make an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s to determine whether the file to be upload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.  When a CD-Rom(s) is being used, then pro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ly slow.  So, when this switch is turned off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search File Areas marked as CD-Rom area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he sear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will allow modification to be made to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numer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Call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gives you the opportunity to set the number of cal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eason for this is if you are already ru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stablished board, you can enter the the curr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, so as not to start the BBS with Caller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Number Of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sets the limit of how many times a user can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ard per day.  If this amount is exceeded,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OOMANY.BBS and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 Messag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is used to set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 on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Up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d to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Download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ption is used to set the total number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your BB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Daily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day, pe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&gt;  Daily Log 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s the amount of time per call, p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&gt;  Log On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amount of time per day a user is allowed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&gt;  New Use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set the default security level for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J&gt;  New User 1st Da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ows you to set the amount of time on the boar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visit.  (First d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K&gt;  #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can be used to set the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llowed.  SPITFIRE allows a range of 1 to 4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caller who uploaded the file is an additiona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eyond this configu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  Maximum Amoun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termines the amount of users you will allow to uti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(i.e. -  If you have this value set at 500 and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500 users and a new user (501) tries to log on,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file MAXUSERS.BBS and logs the user o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allows you to set the number of node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you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N&gt;  No Keystroke Time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sets the time in minutes that a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lapse without entering any keystrokes on the BB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time has passed, the caller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ged off.  If available, SFASLEEP.BBS/CL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aller prior to the automatic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&gt;   U/D Ratio Violati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pecifies the security level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hanged to if the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iolated and all other conditions are me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SPITFIRE manaul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Upload Disk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llows the Sysop to configure the amount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efore SPITFIRE will allow any upload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configured is in K bytes.  Additionally,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s this variable to determine whether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pace avaialable to import/ex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change the name of the System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BS.  This is the name callers will see credi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sop when first logging onto a SPITFIRE Bulletin Board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most incidences, you will want to use your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 Sysop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allow you to change the Sysop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practice usually dictates that the "Sysop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as the Sysop User Name.  If any other na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will be unable to use the Comment To 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C&gt;  Drop To DOS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s the password that is needed to drop to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te location.  The default is blank (nothing)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wish to use the 'Drop To DOS' featur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this password.  This password is disgu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BBS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vides an opportunity to set the star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ulletin board.  The reason for this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already running an established bo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er the original starting date of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ather than the date of your conversion to SPITFIR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 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 set the security setting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rant Sysop status.  Callers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 to or greater than the Sysop Security Leve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rivileges not available to most us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a user with Sysop status can &lt;U&gt;..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d messages.  Refer to the SPITFIR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- Special Commands For Sysop Status -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ed explanation of 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sion of the command line usage parameters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opportunities in the configuration of your SPITFIRE BB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ief description of each follow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[x] = Log On Time Limit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/L[x] allows you to configure the maximum number of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to your BBS is permitted for each log on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set the limit to 60, you would use /L60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exceeds this, SFTIMEUP.BBS/CLR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and the caller will be logged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[x] = Daily Log On Limit.................[x] = Amount Of Log 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[x] allows you to configure the amount of 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callers to access your system each day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limit the number of times a caller can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to 5 times per day, you would use /O5. 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exceed the number of allowable daily log 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figured, TOOMANY.BBS/CLR will be displayed, if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will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[x] = Daily Time Limit...................[x] =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R[x] allows you to configure the total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will be permitted to use each day on your BB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if you wish to set the total number of minut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BBS each day to 90, you would use /T90.  If a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 the BBS and exceeds their allotted daily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IMEUP.BBS/CLR (if found) will be displayed to the c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ller will be logged off the BBS.  If a caller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g onto the BBS after exceeding the allowable dai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, SFNOTIME.BBS/CLR (if found)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aller is denied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you could only configure your BBS to allow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on time limit.  With SFSYSTEM.EXE it is possible to a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a 60 minute log on time limit during the le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of BBS activity and decrease this amount to 45 minu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is at its busiest.   This is one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ies now available using SFSYSTEM'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SPITFIRE's scheduled ev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[x] = U/D Ratio Violation Security........[x] = Alte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pecifies the security level that a caller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pload/download ratio is violated and all oth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- = NU Birthdate Not Required           /B+ = NU Birth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B- configures your BBS so new users will not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their birthdate while the /B+ parameter configu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o new users will be required to provide their birth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password feature within SPITFIRE will not be ope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rthdat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- = Unrequired Door Return Password     /D+ = Require Do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D- configures your BBS so callers will not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ssword when returning from a door while the /D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so callers will be required to enter their pass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 = Test Files Upon Boot Turned Off     /F+ = Test Files Up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- configures SPITFIRE to avoid performing a comprehensiv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base files when booting while the /F+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to perform a comprehensive test of the message 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- = NU Default Procotol Off             /P+ = NU Default Procotol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P- configures your BBS so new users will not b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rtunity to select a default file transfer protocol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+ parameter configures your BBS so new users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select a default file transfer protocol.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configuration, users will still be able to selec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by using the &lt;Y&gt;our Statistics from the SPITFIR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- = Scan Queued Msg Conferences Only    /S+ = Scan All Ms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- configures your BBS to scan only the user's queu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when logging on your board and/or when using the &lt;Y&gt;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feature from the Message Menu while the /S+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s your BBS to scan all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dure for using the command line parameter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ach of these options.  The syntax for using the SF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line parameters is this to enter SFSYSTEM, a blan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the command line parameter you wish to use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SYSTEM /R10     (This would establish an upload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o of 1 to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ation will take you through the steps of togg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on time limit from 60 to 45 minutes as a scheduled ev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ing options can be set up using SPITFIRE's scheduled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uch the same way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the log on time limit of 60 minutes as a scheduled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elect Create An Event from the Event's Menu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PITFIRE Ready For Use prompt by pressing ALT+E simultaneous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sop utilities menu).  Next select A as the even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for the time the event will be performe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ume you will enter 01:00.  Next, you are prompted for the d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will be performed.  Let's assume you wish to run the event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same procedure a second event will need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oggle the log on time limit to 45 minutes during the busiest hou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 Again, let's assume your BBS gets its busiest around 6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ain, create an event using the Event's Menu, only this time select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vent to be created.  You are then prompted for the time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erformed.  Enter 18:00.  You will want this event to run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o once again, when prompted for the day the event will be per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7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vent B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toggle the log on time limit from 45 to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SFSYSTEM utility and enter those in place of the "REM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Commands Here".  A completed SF.BAT for Event A and Ev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FSYSTEM /L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se events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morning at 1:00 am, EVENT_A will execute SFSYSTEM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ITFIRE BBS configuration to allow a log on time limit of 60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evening at 6:00 pm, EVENT-B will execute SF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your BBS configuration to reduce the log on time limit to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should NOT be executed by jumping to DOS an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will SPITFIRE is in memory.  SPITFIRE holds th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in memory so before the changes can be effective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-booted.  You MUST exit out of SPITFIRE by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hanges you make will not be effectiv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SYSTEM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and no fee is charged.  If you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t beneficial a fee is required.  A $1.00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gistered SPITFIRE sysops and a $5.00 fee is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s.  This registration should be mailed to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SYSTEM is 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Mother Board BBS.  The shareware version of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SPITFIRE utilities are 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2 -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: SFSYSTEM Version 1.3 - 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YSTEM was altered to comply with SPITFIRE v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