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SFNEW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WS is a simple line oriented text editor that creates .BBS and 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s for the Spitfire BBS system. These display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news items each seperated by a line with the dat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WS may be used to create a screen at logon, ie welcomeX.bbs/cl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users of any latest news the sysop wishes to pass along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is saved, SFNEWS will update the existing filenam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tacked on top of the previously sav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You run SFNEWS.EXE and create a message th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I have added a new door to MYBBS. This is a gre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ption F from the door menu.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look like this when the users are presented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Ĵ 3/22/94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I have added a new door to MYBBS. This is a gre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ption F from the door menu.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wo days later you again run SFNEWS and creat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ooks like there is trouble with the new door F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resolve the problem I have disabled its use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it runn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Ĵ 3/24/94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ooks like there is trouble with the new door F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resolve the problem I have disabled its use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it runn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Ĵ 3/22/94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I have added a new door to MYBBS. This is a gre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ption F from the door menu.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run SFNEWS it will stack your latest news on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WS.EXE may be executed from anywhere on your system.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news &lt;DRIVE\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fnews c:\sf\display\welco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SFNEWS would save your text to the files welcome2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clr located on the C drive in the sf\display directory. NO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INCLUDE A FILE EXTENSION. SFNEWS will add the .BBS and 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. Failure to follow these instructions may cause unknow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you choose doesn't matter, however it should be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name. You should also make sure that the filenam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exsist prior to running SFNEWS the first time. No h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urr if the file does exist prior to running SFNEWS the first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atness you should start with a clean slate. You shoul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filename each time you run SF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use of the program is very straightforward.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editor with a 99 line maximum. The program is menu dr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t the top of the screen. The options are pretty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lect an option either by using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striking the highlighted character of the option(s).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only PGUP and PGDN deserve special consideration.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GUP or PGDN you can scroll through the pages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WS will only display 20 lines of text on the screen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ssage is greater than 20 lines you can use the PGUP/PGD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disired line(s) of text. When you choose an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mpted for futher imput (if needed)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WS is Freeware. You may distribute it as you wish. I onl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eep the original files together. SFNEWS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NEWS.EXE (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NEWS.DOC (This documem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(File di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SFNEWS at your own risk! I, Garry Everett,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 as to the suitability of SFNEWS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no warranty or guaranty that SFNEWS will not cause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system. By using SFNEWS you are agreeing to these ter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leave comments to me, Garry Everett, on Buffalo Cree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y Eve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