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as It!  - The Alias System For S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 1993 -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ias I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It! is a collection of utilities which can be used with S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use ALIAS names on your BBS.  There are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p the Alias It!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allows the NEW user to ADD their name/alias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User and Alias.De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LAM sends the sysop a private message outlining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chosen to use an Alias name, and provides the corresponding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utilizes the data files created by SLAM (Or by the sysop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lias Names to Real Names (On Message Export) and Rea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s (On Message Import).  It is extremely efficien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specify directories to process via an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ATA is a simple SORT program which sorts the ALIAS.DE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L/SLAM.  This makes it much easier for the Sysop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need arises, as well, it makes the files very readable and eas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IASIT3.ARJ package are the respective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at.  This is done so that the WAHTS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pective utility can remain intact and can be rea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 specific utility/Setup/Install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.DOC file for the respect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