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light Alias Maker (SLAM) V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for SLBBS V.2.15+ And is *NOT* compatible with any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15...It was tested with 2.15C, 2.25 and 3.0 Beta, but should work with any other 2.25X, 3.XX ugrade version.  I strongly recommend you switch to the LATEST version of SLBBS to be sure.  SLAM optionally writes to ALIAS.DEF, depending on the Sysop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urpose of SLAM is to automatically add a user's REAL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 in SL's USER.SLX data file.  For this system to be ef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dify your STRINGS.SYS file to inform the user of your Alia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to change the "Enter Your Name, or type NEW"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/Alias, or typ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changed the line in the New User registration process. 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"Name" and thus I changed it to read "Alias &lt;OR&gt; Full Re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the user the OPTION to either use a REAL NAME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was written as an ADDITION to another program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NAME.  Anyone familliar with Glen Johnson's SLREN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RENAME's purpose -- to change Alias names to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ORT and Real names to Alias names on IMPORT to the S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uses the Config.Slx file as a DATA file i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.MSG files.  Previous versions of SLAM ha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ENAME...This is no longer the case.  From v.1.7 on, SL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RENAME.  Glen Johnson never has shown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LRENAME, so I have DIS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a simple little program that will save Sysops who allow ALIASE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I don't like the idea of MANUALLY adding a user's name 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e Aliases.Txt file EACH time 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does it automatically.  SLAM is a simple program which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USER autodoor or Autodoor BATCH FILE to ques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alias.  SLAM will send the sysop a message wit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real name and Alias) and add the User's REAL NAME t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USER.SL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t OPTIONALLY adds the Alias to the Searchlight ALIA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for a DUPLICATE name before adding that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LAM is SUPER-EASY.  You only need to pass it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NEW USER Autodoor or place it in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1:  Users Name (Use %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2:  C, M or N Ansi (Use %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3:  The Sysop's account name (Spaces replaced by 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4:  Y or N for whether you want SLAM to add the Alias to ALIA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5:  The DIR/PATH of ALIA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6:  The DIR/PATH of the CONFIG.SLx and other SLBB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*MUST* use a trailing backslash after the DIR\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OMM Support to STANDARD, ABORT method to TERMIN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WRITE PROTECT to NO.  If you have trouble with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when carrier is dropped, you may hav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and ABORT methods based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IAS.DEF NEED ONLY BE CREATED IF YOU WANT SLAM TO ADD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TO ALIAS.DEF (Fourth command-line parameter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%U %G SYSOP Y C:\BBS\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forget the trailing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will load SLAM with the current users name, graphics mod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SYSOP and will look for and use the ALIAS.DEF file and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config file in C:\BBS\.  It WILL Add the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AS.DEF as indicated by the "Y" as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%U %G MERLIN_THE_MAGICIAN N D:\SLBBS\NODE1\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will load SLAM with the current users name, graphics mod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RLIN THE MAGICIAN and will look for the ALIA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:\SLBBS\NODE1\.  It WILL NOT Add the users Alias to ALIAS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"N" as the fourth parameter.  Again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 config/data files are located in C:\BB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 (Batch File--Loaded by the NEW USER Auto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.EXE %1 %2 SYSOP Y C:\BBS\ C:\BBS\  &lt;--- Make sure you call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%U %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: NEWUSER.BAT %U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rett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:  If you use a name with more than one word, such as MERL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, you *MUST* replace the spaces with underscores.  So that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WHOLE name.  Don't forge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automatically sends the sysop a notice that the new us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lias, and provides that ALIAS as well as their REAL 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re wont be a future for SLAM.  I would much rath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outine BUILT-IN to SLBBS. Let's all bug Frank some more, ok?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and RENAME go hand-in-hand.  If you do not have RE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rom any of the Addresses listed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load SLAM in the following manner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. First, indicate your COMMAND.COM path and load SLAM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just add .EXE to the end of SLUF and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Using the example forma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SLAM %U %G SYSOP Y C:\BBS\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.EXE %U %G SYSOP Y C:\BBS\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DRDOS needs the .EXE extension of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Searchlight Config files cannot be foun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SLAM will inform the user by flashing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 that may be displayed in the event of an err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RROR -- CONTAC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ERROR -- CONTAC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only be displayed if the files are DAMAGED or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AM.  I feel that SLAM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SLAM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was tested ONLY with MSDOS 5.0, if you encounter problems with S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ontinue using the product and inform me. 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s.  SLAM *SHOULD* run fine unde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 3.0 or later.  DRDOS users, please see the section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LAM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in Pascal for several years.  It star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tion to Turbo Pascal 4.0 in High School and I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(sometimes!) programming various personal utilities a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re time.  I have tried virtually every SL 3rd party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.  I HATE messing with ALIAS programs, and I wanted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lution to the current ALAIS hassle.  So, here it is!  Thank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good RENAME utility to do all the dirty work (R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SLAM is written entirel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, and incorperates several TPU's from Frank LaRosa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Programmer's Library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-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-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FREE.  COMPLETELY FREE.  I ask no fee for using this softwa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wever ask that you do NOT modify the file, or crack (dis-assem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manner.  If you find this program of valu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, by all means send whatever you feel is fair. 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hat you find this program of value, and I thank you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ad about SLAM.  If you have any problems, bug report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ncerns, please address 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aking an interest in SL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1 Searchlight Software And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s copyrighted by Greg Belanger and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ENAME is copyrighted by Glen Johnson 1:269/1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