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are probably thinking "What about those users who use Xmod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I have a solution for that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se XSYS and MSYS and a text editor to chang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SYS that say "Xmodem", "Xmodem/CRC", and "Xmodem/1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unassigned&gt;". The result sh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'&lt;unassigne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'&lt;unassigne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'&lt;unassigned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xx would be the 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know how to use XSYS and MSYS then you shoul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YS STRINGS.SYS &gt; STRI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dit STRINGS.TXT 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YS STRINGS.TXT STRING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all you have to do is make sure no users have these 3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To do this, you must run NOTXMDM.EXE in your Auto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is line into your AutoLogin door. (your batch file or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CONFIG)  It must be run from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L2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XMD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the protocol number you want them to have.  I have my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tocol as XModem (using the DSZ protocol driver), so m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 NOTXMDM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