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E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ichael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AUTODOOR LOG IN Program that allows a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tatus on the board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oors.def ( or what ever you call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;0;0;5;SL-LOGIN -- Status;c:\bbs\SL-LOGIN;SL-LOGIN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^^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Path to SL-LOGIN          +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Path to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UTODOOR COMMAND.............. SL-LOGIN.EXE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..................... C:\BBS\SL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......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THOD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ION..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ORDERFRM.EHO for EchoSoft DOO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