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a StarSide Software production. StarSide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run by Nathaniel Insel of The Black Cauldron BBS. Sta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roducts all are very bug free and have sophistic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Other StarSide Software products at this ti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Chat ---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Nathaniel Insel and obtain support for ANY StarSide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ck Cauldron BBS                    : (914)234-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Chatting on The Black Cauldron       : From 3:30pm - 12:00am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Call                          : (914)234-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the Black Cauldron BBS            : NATHANIEL INSEL,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The Crittenden Connection         : NATHANIEL INSEL,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the PRODIGY service               : DDFC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Searchlight Support BBS           :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Time Vault BBS                    : NATHANIEL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The Wise Byte BBS                 :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The Nut House BBS                 :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haniel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Cat Roc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ford,NY 10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