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LMaster - Searchlight Offline File List Version 1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Copyright (c) 1991, S�amus M. Venas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olaris RBBS � (403)668-7785 � 14.4k HST � Whitehorse, Y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chlight BBS Copyright 1991,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nly works on Searchlight installations version 2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STER was created to make a professional-loo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on a Searchlight bulletin 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ecause there was no other programs avail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he way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STER is written to make use of both disk and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nd create the listing in the most expedient manner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LMASTER runs almost twice as fast as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t's sorting capabilities, and I am working 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at spe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this distribution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ASTER.EXE  -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ST100.DOC  -  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ASTER.CFG  -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1.00 supports SearchLight directories of virtua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rts files by name, date, or times downloa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an add user-specified text files to the head and/o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an automatically link to any archiving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archive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an sort the output of the list according to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rdering file.  Or, you can make one jus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MASTE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STER uses a configuration file, which you can cre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in order to specify parameters required for th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name of this config file will be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program.  The default name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STER.CFG, and the program will look for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must contain at least 8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description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===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full path of custom ordering file     C:\BULLETIN\GENERA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full path of file to create           POLARIS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header file to include                C:\TEXT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footer file to include                C:\TEXT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sort type - N)ame, D)ate or T)imes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reverse sort? - Y or N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full path of archiver to use          C:\COMPRES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command line to compress file         A IBM.ARJ POLARIS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rth noting a couple of points here.  Firs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istings by using different config files (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orted in another way, for instance).  Second,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listings by taking advantage of custom ord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custom ordering, all directori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lphabetical order.   Read page 20 in the Searchligh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manual for more information on "Custom Orde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ing to note pertains to using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listed above for the config file are optio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2, 5, and 6.  If you do not wish to use an optio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a blank line.  NOTE:  There should be exactly 8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executing SLMAS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MASTER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nfig file&gt; is the name of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If you do not specify a config file, SL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LMASTER.CF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-laid plans often go astray.  I have though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might like to add, but would prefer to get you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eel would be useful additions or enhancements to SL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suggestions within the scope of SLMASTER'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'm not trying to make it a "Swiss Army Knife"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SysOp, and I hate registrations, but I know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ause; better and better shareware software.  So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registration price on this program, but rather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ttempt to provide support for any questio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SLMASTER.  Please leave m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and I will respond within 24 hours.  If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I will try to have a fix available within 3 day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mus Ven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horse, YT Y1A 3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3)668-7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-19200bps HST  24-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program, and let me know if you have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archlight utilit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