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:-: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ToolKi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Jon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grams to work with Searchlight BBS systems.  The Mini-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-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:-  Generates a list of new users as they ar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ITY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 - Fi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:-  Generates an alphabetical list of users and the fil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uploaded or downloaded as recorded in the FILE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- Files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:-  Generates either a list of the files a user has uploaded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s a user has downloaded as recorded in the FIL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 -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:-  Calculates the time a user spent on the BBS a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ITY.LOG file with breakdowns as to the number of call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inutes and/or hours and average time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 Pop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:-  Takes the sorted output of SLDIR and creates a four colum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ost downloaded files with an option to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 - Revised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:-  Takes the output of SLDIR and adds a date/time line,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strips off the "+" and "*" character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s and replaces "Searching" with "File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-: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ALL variables must exist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is documentation.  Although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specially important, it is recommended that you adher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order to avoid confusion a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s ARE case sensitive as they are listed here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which contains spaces MUST BE enclosed in quotes.  Full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various functions will b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can be used as doors or redirected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a bulletin or sent to a users mailbox via SLMAIL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given below, but you may find other methods to use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-: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k M=NU c=%G 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as a door or the output can be redirected to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 mailbox via SLMAIL.  If the output is redirected to a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 %G be replaced with an N to eliminate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-: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k M=FR c=N file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output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-: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k M=FT u="%N" s=D c=%G files.log     &lt;downloa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=U                    &lt;uploa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as a door or the output can be redirected to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 mailbox via SLMAIL.  If the output is redirected to a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 %G be replaced with an N to eliminate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-: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k M=UT u="%N" c=%G 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is be used as a door.  The outpu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��ĳ������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calls: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in minutes: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in hours:    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ime per call:  11.47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-: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k M=PF bbs=%S x=&lt;number to list&gt; c=%G d=&lt;YorN&gt; &lt;in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st when used in conjunction with a batch fil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ir &lt;switches&gt; | sort /r /+23 &gt;c:\bbs\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takes the output of SLDIR and pipes it to DOS's SOR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reverse order on the 23rd column (contains d/l information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 so that MTK can act upon it and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BBS Top 8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mpiled on Tuesday, November 27, 1989 - 7:33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EP100.ZIP   35  PYRO.ZIP       23  PCCURS13.ZIP   12  SNOBOL42.ZIP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BOL41.ZIP    7  DVI-CDI.ZIP     4  LIFE.ZIP        2  CNEWS016.ZIP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"d" variable must be assigned an uppercase "Y" or "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you would like the date/time line included in the output. 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ulletin it is recommended that the variable "c" be assigned an 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utput.  If used as a door, it may be prudent to assign an 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d" as the time will not necessarily match the time the doo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appy c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ger assigned to "x" is greater than the number of 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be received.  Although not limited to multiple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, this will produce cleaner loo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-: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k M=RL x=&lt;string&gt; &lt;input file&gt; &gt;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st when used in conjunction with a batch file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ir &lt;switches&gt; &gt;c:\temp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tract\listhead.lst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l x="Don't forget to read the messages." files.lst &gt;out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isthead.lst+outfiles.lst fina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a -ea4 -o bbsfiles.zip final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for Tuesday, November 27, 1989 - 5:1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ad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St Size  D/Ls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[A]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I.ZIP       13.4K    0  10-25-89  Fantastic chili recipes.  Zowie!  Y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LG216.ZIP   146.2K    0  10-14-89  Linear Algebra. 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NIX.ZIP       9.5K    2  10-01-89  List of public UNIX usenet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[B]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URS122.ZIP   192.9K    0   7-01-89  UNIX curses for PC - virtua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L20.ZIP     28.0K    0  10-01-89  Drawfill program for Turbo languages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100.ZIP    31.1K   35   5-25-89  EGREP text search/match utility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batch file if no comment line is desired then assig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the value of a null string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done the program will produce an error at runtime.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a header file (on my BBS) for the files list which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 AFTER processing by MTK.  The reason for this i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simply cleaner without having to account for the potential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haracters found in a header file especially if high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(Remember that SLDIR will pick up and use a file called SLDIR.T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f the file exists.  I suggest that with the above approach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SLDIR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above in the batch file is the compression of the f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then be copied to a file area for download by happ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