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 L Q e d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quote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Searchlight BB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CS Systems &amp;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&amp; Installa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Mode/Screen Write Mode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tatus Line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hat Mode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(tm) Aware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Qedit v1.1, (c) Copyright 1991, CCS Systems &amp;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Qedit is a professional quality, utility door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bulletin board software, Version 2.x and up.  We fee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utility programs available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Qedit allows you to edit the logoff quotation file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as a door, or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Qedit is distributed as 'shareware' and continued us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trial period requires a registration fee.  The trial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days (3 weeks), after which, a registration fee of $10 (US fund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id to the author.  If you fail to register after the 21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discontinue use of the software.  The only wa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are compensated for their efforts is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the shareware marketing concept and encourag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updates, as well as new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contained within this 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QEDIT .DOC  -  SLQedit documentation fil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QEDIT .EXE  -  The actual SLQedi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QEDIT .FRM  -  Order form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.TXT  - 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ny of these files are missing, please ask the sysop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you obtained it to remove the archive from his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Qedit is designed specifically for Searchlight BBS,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ne of the easiest programs to setup.  Please follow thes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Qedit v1.1, (c) Copyright 1991, CCS Systems &amp;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O SET UP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SLQEDIT.EXE file somewhere on your hard drive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BBS directory.  The same directory that you keep BB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EXE, etc,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make an entry in your DOORS.DEF file.  Follow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;0;1;255;SL Quote Editor;.;C:\BBS\SLQ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     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c d           e              f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ells Searchlight to provide communications support. 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(2), telling Searchlight to send color to the remote us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ocal BBS computer i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isk-drive write protection during door.  This must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to allow SLQedit to write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Action on carrier loss.  Set this to a (1), telling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rminate the door program if the carrier is dro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BBS access level required to us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Description of door displaye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Directory to switch to before executing door. 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to a PERIOD ONLY, as it is above.  SLQed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only when trying to read the 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is a PERIOD will ensure that the correct CONFIG.SL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The full path and filename of the SLQEDI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dditional DOOR.DEF files for other nodes, mak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 You've installed SLQED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O RU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SLQedit from the command line, just run SLQ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directory that contains a 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Qedit v1.1, (c) Copyright 1991, CCS Systems &amp;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SLQedit, you will see a screen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given by the Searchlight QUOTES command.  5 quot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creen and at the bottom of each, a menubar giving you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- Displays next screen of 5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- Displays last screen of 5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- Edit a displaye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- Exit the SL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[E]dit a displayed quot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quote # (1-5) to edit.  After selecting a valid quot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ll clear and the selected quot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or editing.  You can edit the Quote, Username who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, date of quote, and the time of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made the changes, press the [Escape] ke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back to the quotes display screen.  You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hrough editing quotes, choose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mode/Screen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Qedit is an intelligent program. 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needs to display ANSI graphics, color, and whether or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creen writes.  If you have some problem with the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determining thes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Qedit displays a local status line, which is always acti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with no user logged in.  It looks and acts very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status line.  Several hot-keys are available in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- toggles the sysop availabil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- toggles the super user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- toggles the sysop nex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- Toggles user information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- Increases users current session time limit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- Decreases users current session time limit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Qedit v1.1, (c) Copyright 1991, CCS Systems &amp;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time during program execution, the sysop can ente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r on-line by pressing &lt;ALT-C&gt; on the local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t mode operates and feels just like the Searchligh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t so much like SL, you and your users may even forg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a door and not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&lt;Escape&gt; key on the local keyboard will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ion will then resume at the exact point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(tm)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Qedit is DesqView aware to allow it to make the most effici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omputers processor time.  This is done by passing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other tasks when it is waiting for input.  Of course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from this feature is you ru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Qedit v1.1, (c) Copyright 1991, CCS Systems &amp;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/organizations deserve special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ank LaRosa, author of Searchlight BBS of which without, SL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b Fejes, motivated me to write a quote editor fo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 International, for providing the world with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LQedit is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ested this program to the best of our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void of any and all bugs.  We attest that when we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re were no "undocumented" features herein.  We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ees or guarantees as to the correct operation of this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liable for any incidental or consequential damag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e software confirms your acceptance to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Registrations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im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C.S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3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, OH  44135-0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r really in the mood to get in touch with us,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release of SLQedit), you can 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Vault BBS  (pcp: OHCLE) (Starlink: 4222, 10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951-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N-1, 3/12/2400 Baud   [2 N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ember:  When a program has no bugs...  It's obso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Qedit v1.1, (c) Copyright 1991, CCS Systems &amp; Jim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