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42 11/21/93   Backslashes on the end of lines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version 1.4-1.41, any par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a line with an include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PR%O.CFG was not working. (INTPROT.CF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11/15/93   Version 1.4 introduced a bu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s only: the size of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n't incremented when the first user jo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Valence always reported "I see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time in this do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ing for write err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11/11/93   Combined most of the documentatio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LMAIL.EXE/NETMAIL.EXE patch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ive pathnames are now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with attached files will no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upport for the "netmail address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light'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the SLTPU "Unpackmsg" procedur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 routine. The entire "Download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part from archiving and the actu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w almost twice a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To: field of a message being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in mixed case, it wouldn't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. To: and From: fields are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slight changes in network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NoTags" keyword for network confi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hub's net-status QWK door doesn't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as having network taglin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, Valence will add the ImpTag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 To prevent this, add this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hub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REALLY stupid error in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 output of bulletins and new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lingered since the beginning. Sp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hundred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found that subboard attributes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from SubList in non-ANSI mode.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that way since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ast hang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many element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ast on" date in subboards now upda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ught it already was being upda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 now gives notice when privat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o users currently online, as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screen-writes now sup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light is set to do 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nodelist index support. "Unli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 no longer required to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Attached file: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RASHMAIL keyword to Net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piled with the new SLTPUs af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-engineering file atta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ing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upport for unlimited-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of Valence coul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error or lock up if two nod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Valence, the other either Val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light) attempted to acc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ANSI translation of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des and metacharacters in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OODBYE screens were not be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Also Valence will now loo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by adding ".ANS" and ".TXT"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line joining now turned off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s, except in zone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Warning: Message trunca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 line limit" in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viously, Valence truncated sil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line lengths AGAIN.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light 3.0+'s quoting system would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play (though still work) with lines of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; but I *NEED* 78 character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ed messages. So, I set it to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etwork import, 77 for regular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for regular uploads to echomail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LQWIK" no longer accepted on contr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bit characters now allowed by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 subboards with zone 250 (SL_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import was not converting real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lopment continues on the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8/17/93   Added QWK NETWORK node-leve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SLTPU.REF, Searchlight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length is 76, but I changed Valence'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78,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default maximum number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 an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 files modifi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format of SESSION.TXT - empty/u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s no long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nalized file access.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checking of "visible" fla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nulls in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reverse renaming" (keyword "RevR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ose not using the SYSOP account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to prompt for use of SYSOP o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heck if real name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-checked the documentation. Oooh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m a better speller than that.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ens when you stay up all nigh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-checked the documentation (manually).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d output buffer size, as planned.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can now be longer, and Val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just a tiny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sole screen is now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ling to archiver o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hecking for infinite loops i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 and BUPDATE, like Searchlight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 included files by adding ".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TXT" to the filename, if the ext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. (They always look for ".ANS"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found and killed the elusive and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o included files in bulletins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short pause at the end so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s or error messages. I ha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because the systems I first tried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ook a while to re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use of a 486 leads to rapi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d protocol selection was broken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5/08/93   Added ability to upload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and "Fwd From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intelligent packet sizing - if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hes the limit on a subboard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ve or fewer messages left to pa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time-slicing; should be less of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piled with new SLTPUs.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ups on corrupted messages whe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indentation to the log fil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S.BBS was being creat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 of creating .PTX files changed;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with Xmodem, etc. Old .PTX fil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ultiple mode, the user record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ach successful download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selected protocol comman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, Valence now forces a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ighten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ous tiny changes to fix rare, obscu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4/01/93   Added Netmail support. See VALEN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utomatic scanning for ZMOD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SZ.EXE, DSZ.COM and DSZ.EXE for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ull pathnames to packets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fix operation with some unusu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ader programs didn't like the way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its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high-speed download tim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Searchlight 3.0+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cosmetic changes to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4 introduced a cosmetic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header printing - the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printed as "Msg# xx of yy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sg# 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who had a "light" color as thei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in Searchlight would get flas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canning of UPLOADS.BBS for uploade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.PTR files. This should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idirec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unextractable .REP packet wa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 would go into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omeone received mail while in Vale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 subboard was scanned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s were updated, it c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List "High message" lower limit and "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high message were on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he default for "Color the filel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he default scan mode from "manynu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or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new QWK-format fields for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essages and netmail conferenc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.DAT and logical messag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re detail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U" (for "Update") paramet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3/20/93   Rewrote the bulletin scanning again.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it in 1.03, subboard attribute by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ft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3/19/93   Major bug: The elusive "LOCK Error 33"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i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ning for new messages to ALL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utomatic joining to MAIL subboar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"Destination: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ents on ZMODEM.EXE. Please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3/16/93   In removing &lt;CR&gt; and &lt;LF&gt;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e table in 1.01 (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), I moved the translate table up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messages would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3/16/93   Major bug: Local uploads of .REP and .P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warted by truncation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bugs: Install put the new men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ff from where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lude preference attributes were not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 Also Install will now prompt f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finds the Valence menu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nochrome mod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he Subboard List Editor more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abort the Join/Unjoin/Hi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isplay of first and l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3/14/93 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