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Of WEL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0/92 : Initial Release From Cyc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1/92 : Fixed the RUNTIME error causeing WELCOME not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/9/92  : Added .KEY file to easily register WELCOME - One ke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nnoying beeps when WELCOME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New User Bug. Previous versions of WELCOME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both the SYSOP and to the caller saying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new user when in fact they weren't. We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he new user detection i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 minor change to the cursor routine in the YES/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 minor change to the message WELCOME send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 Time Sliceing when running under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ment. This allows WELCOME to allow more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odes when waiting for a key press. (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in a single user envir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ATOFF v1.00 into archive to turn off the CH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 other great Cyclone Software releas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