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Uploader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(Beta.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0 Installing and Executing Batch Upload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Batch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Uploader (BUP) fills the need for those who want to ad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nchronet as a batch process.  With BUP all you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the files that you want to upload in a directory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BUP, it will automatically add the files with FILE_ID.DI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line as the first line description for SBBS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as the extended description.  If you decid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utomatic, and BUP finds a file without FILE_ID.DIZ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the file, but the description will be "No FILE_ID.DIZ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"  You can go back later and edit the description in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 command a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can be entirely automated, or you can have i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that don't have FILE_ID.DIZ and ask if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+A 100k   This is the first lin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descri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lin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Uploader is distributed as shareware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Batch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ut BUP.CFG in the directory wher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e 3 in that same configuration file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t does not need to be called BUP.CFG, but what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AT must be passed to the program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batch file which will list files ready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way you wish to generate this file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atch file that I use.  This assumes there are no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except thos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the batch file, then run BUP.  (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BUP.CFG to reflect your system.)  You *MUST* pas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name of the configuration file.  This allows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nfigs for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can clean-up the left over file.bbs or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round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{ Contents of RUN_BUP.B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*.ZIP /B &gt;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P.EXE C:\SBBS\EXEC\B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ample of this file in the archive called BU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Brett Frym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-----------------[ Line Configs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Is the name of the person the upload is to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is the nam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is the path to the exec directory for S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DDFILES and the archiver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4 is the Internal name that Synchronet use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ich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sets the BUP to auto-mode or manual add of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ILE_ID.DIZ.  Files with FILE_ID.DIZ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would use ADD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LES uploads "*Brett Frymire" +bup.bb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file w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rogram and left behi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t can be dele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d a batch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14 is where the program, B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irected ADDFILES to star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bup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BUP calls ADDFILES itself, so you don't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B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-----------------[ Configs done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ample of a batch file to add the area "UPLOADS" would b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*.ZIP /B &gt;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P.EXE C:\SBBS\EXEC\UPLOA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file must be configured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th uploads being the inter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by SBBS and in the .CF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on line 4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flect any area.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rectory that you will add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only need one config. For c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the included example, BUP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nge the command lin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as BU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ernal code direct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dded so that this can be configured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r as part of HSLINK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now it only supports ZIP, but other compres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bility to scan for virus's and to change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s.  (Convert ZIP to ARJ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are all thought about what to add.  I am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COM support to handle uploaded files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o add a description unless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Uploader, Version 1.00  Escape Velocity Press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