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er version 2.01 for SBBS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9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er allows you to see why the user is paging you to chat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out users who seem to like paging sysops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paging you to chat you CAN break into chat with th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ge is going on.  Also chater will give back time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S/2, and DesqView.  Chater is multinode and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r will work with ANSI and NON-ANSI callers (I don't discrimin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s simple as adding the following 2 external chat comman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Features section in the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r uses ansi colors for callers with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Sysop Chat Pager #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\sbbs\xtrn\chater\chater %a /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ANSI = TRU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r does not send ansi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Sysop Chat Pager #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\sbbs\xtrn\chater\chater %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ANSI = FAL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install CHATER.EXE you must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R.CFG file.  The following is a sample of what should be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o not include this file in the directory CHATER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to bother Jud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 may be drinking a fine ale somewhere.  Why not leave him feed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better rea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abor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Why does user want to 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did not ans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hat reason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ress key to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Give back multitasker timeslices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hat reason length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Log reasons from users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Y on line 7 Chater will create a CHATER.LOG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HATER.EXE is in.  The file contains the user who page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he user paged you, and why the user was paging you.  Ch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a message to user #1 (Normally the sysop)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gon telling user #1 that a user tried paging them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J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/19/1994   TIME: 2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J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/19/1994   TIME: 2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is is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  If you have questions, suggestions or want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money you can reach me on Rolling Thunder 207-846-5127 or on V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