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DAY.EXE v1.0 - (C)Copyright 1994 Michel Pelleti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Pelletier, makes *NO* warranty, express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, manuals, or any related item, their quality, performanc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It is the sole responsibility of the user and/or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to determine the suitability of the product for any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Michel Pelletier be held liable for direct, indirect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idental damages resulting from any defect or omission in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other related item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hel Pelleti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nd/or purchaser of this product is entitled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personal use, on a single electronic Bulletin Board System (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A single BBS may consist of one or more computers, so long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elements of the same BBS, existing at a single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/or purchaser is not entitled to sell or transfer reprodu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nual or related items to other parties whether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nor to rent or lease this product without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Pelletier.  Any violation of this copyright is a violation of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arry a fine of up to $50,000, or imprisonmen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You can use that one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Rider BBS 418-871-8079 28.8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240/507 (via Bab-O-Ma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DAY is a simple program that check the current day and compar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rguments pass to it. If it find a match, th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LEVEL 1 ortherwise, it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ISDAY day [ [day] [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ay sat tue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