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net Centiped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for opening a copy of this program, and giving it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everal days programming this, with the idea of making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ds could play easily, and that adults might also enjoy. I hop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t's original purpose. This is my first atttempt at programm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 to worry, I have tested this game extensivly before it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 less, I do need to mention, the use of this gam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liable to you if it does any damage to your system. It lef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running condition, I run a multi-node Synchronet BBS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'll work here, it should work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This game is dedicated to Dave Bear, who sold me my fir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nd spent uncountable hours showing a new guy the r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insta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game is an add-on to Synchronet BBS, it will NOT ru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rry if you are running something else. This is one of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switch 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unning Synchronet, all you need to do is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f of your SBBS\XTRN directory. You might want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. You should then copy all the files into C:\SBBS\XTRN\S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Synchronet set-up utility, SCFG. I have a copy of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below. Copy this info into a blank location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upernet Centepe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upernet Centepe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..\XTRN\SC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CP /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the game should be ready to access either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hrough the BBS. If you do NOT want the gam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do not include the /L after the name of the game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!!: Do not tamper with the SCORES.DAT file. I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file easy to corrupt when changed. To keep the game f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hange data. If the file gets spoiled, just erase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generated on the next run of SCP. To re-set the game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rely erase the SCOR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's some other thoughts. I have noticed that modems slow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have control trouble. I could have slowed the game furth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, but it gets so slow, as to be worthless. You may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person to have 2400 or greater modem to play.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ecution requirments in the Synchronet external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multi-nodes from one machine, you may notic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urning excessive disk or screen activity. The gam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be aware, if anyone should complain, this is a fact of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d machines. One last thought, I'm running 14,400 mode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rs 2400-14,400 hook up, and play this game without trouble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X00.SYS, locked at 38,400, with hardware flow control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, please do let me know. If I can make adjustem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ith a different set-up I will. I do expect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or l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me that this game has been set up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fossil, and it works without trouble. Thanks to Randy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ley West BB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also that Version 2.1 had a bug. The trouble was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creen, the program did'nt check for dropped carrier. To repai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hnged the code, to watch for dropped carrier, and use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XSDK. Thanks to Rob Swindell of Vertrauen BB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easy as setting up the game. Especially since it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end netmail to Paul Brandt at 1:228/95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 Please include the name of your BBS,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SBBS set-ups. You may also send this info U.S.Mail, to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3 Allendale, MI 49401-0173. I'll generate a Key for you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ight away. Obviously, if I'm going to send you something bac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your BBS number, or address (Fido-Net, or U.S.Mail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on this right away, because I have put a 10 second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, to encourage registration. This is'nt just busy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good number of hours crafting this lettle gem,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using it. If for no other reason than to be encouraged to wri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f you WANT to send $$$, I'll gladly apply it towar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can write for OS/2 environ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elongs to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elongs to Digital Dynamics P.O. Box 501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K is a free C development kit for Synchronet specific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igital Dynamics. The Digital Dynamics BBS is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3/705, or 1-714-529-95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