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Synchronet Version 1c t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v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ck-up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st importance are CTRL\*.CFG, NODE*\NODE.CFG, INDX\MAIL.I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X\PTRS\*.IXB, DATA\MAIL\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feed QWKnet packets from anothe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a QWK net call-out for each hub (using SBBS v1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ny unsent .REP packets from SBBS\DATA (to save f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use SBBSFIDO (v1.xx) to export FidoNet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BBSFIDO /NI to export all pending out-bou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EXE, but before starting the installation, make sure you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Configuration" from disk 1, to "No". This will updat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documentation, external programs, text, and menus.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nus, you'll want to restore them from your ba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1CTO20.EXE from your NODE1 directory. Depending on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ile areas, and users you have, the conversion can take anywhere fro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a couple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w on disk space, be sure to answer YES to automatic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v1c files. Depending on the number of message and file ar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this can free up a large amoun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EXBS.EXE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ustomized TEXT.DAT file, see TEXT200A.DIF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he v1c02 TEXT.DAT to the v2.00a TEX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feed QWKnet packets from anothe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QWK net call-outs for all hubs (using SBBS v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pack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call-out, then delete the REP packets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original REP packets (if any) save from before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other BBSs feed QWKnet packets from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notify the sysops that the QWK conference numbering sche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 is "thousands based" rather than "hundreds based". S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that were 201, 202, 203 in version 1 are 2001, 2002, 2003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use SBBSFIDO (v2.xx) to export FidoNet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BBSFIDO /UNI to update your message pointers for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the fast allocation mode for importing message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' command line switch to your SBBSFIDO export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are using SHROOM for swapping the BBS for upload events,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, or any other reason, REMOVE SHROOM from your SBB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 Synchronet v2.0 has internal swapping support (to EMS, XMS, Ex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k), so SHROOM is unnecessary. Run SCFG (v2.0) and ad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you need to swap for to the External Programs-&gt;Global Swa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1CTO20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