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4 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yet another File List generator for TAG BBS. Only thing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is that is will work with version 2.7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call TFG with one parameter, the name of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FG TF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ntains information on how the list(s) ar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ARDS = &lt;path and name of the FBOARDS.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location of the FBOARD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and must appear before any LIST keywor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 per config file. This keyword is glob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LEPATH = &lt;path to the multi file directory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location of the MULTI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required if *.DIR contain a "`" before th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.DIR file is located in the MULTI directory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 per config file. This keyword is glob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ILEPATH = &lt;path to the DFILES directory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location of the DFILES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required if *.DIR contains a "@" before th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.DIR file is located in the DFILES directory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 per config file. This keyword is glob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ER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(up to ten) describe the file list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tring&gt; information can contain variables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for the listheader as no information has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s as of yet. You may get unknown inform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 See STRINGS for information on variables.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e global (applies to all lists) or local (appli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OOTER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(up to ten) describe the file list foo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tring&gt; information can contain variables.  See STR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variables. This command can either b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to all lists) or local (applied to only 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HEADER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AREAHEADER = "Area Name: %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HEADER = "Filename     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(up to ten) describe the area list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tring&gt; information can contain variables.  See STR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variables. This command can either b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to all lists) or local (applied to only 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OOTER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REAFOOTER = "Total file(s): %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(up to ten) describe the area list foo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tring&gt; information can contain variables.  See STR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variables. This command can either b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to all lists) or local (applied to only 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=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ORMAT = "%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(up to ten) describe the file descri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tring&gt; information can contain variables.  See STR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variables. This command can either b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to all lists) or local (applied to only thi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= &lt;path and name of this 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IST = C:\LISTS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keywords define a list file and what is to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. Any commands falling inbetween a LIST and END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keywords. Any commands falling outside are global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imbedded and at least one must b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REAHEADER's, AREAFOOTER's, or FORMAT's are describ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block,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 = &lt;list of DSL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SL = 10-3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DSL's that will appear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DSL's must be in the format of # or #,#,... or #-#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# is a security level. This is a local only keywo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If it is left off, *all* DSL's will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= &lt;list of AR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R = @-M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AR flags that will appear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AR flags must be in the format of # or #,#,... or #-#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# is an AR flag. This is a local only keywo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If it is left off, *all* AR flags will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= &lt;list of board nu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BOARDS = 0,20-51,53-55,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efines the boards that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This list of boards must be in the format of # or #,#,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#,... whereas # is a board number. This is a local onl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optional. If it is left off, *all* board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three local only commands appear in a LIS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unvalidated files, files from CD-ROM's, and/or offlin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will tell TFL to correct any error with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mark files not found as offline. This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will tell TFL to correct the upload fil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that on the file itself. This only works with Non-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= &lt;minimum number of times down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AGE = &lt;age of file from ul date in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GE = &lt;age of file from date/time stamp in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dditional local only commands are used to furth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files from the list. These can be used to creat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or new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In order for a file to appear in the list, all criteri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eet. The board number, DSL, AR, unvalidated and/o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s are all tested and if the file passes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: Strings used in LISTHEADER's, LISTFOOTER's, AREAHEADE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OOTER's, and FORMAT's all use string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No double quotes can appear in the str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may appear in the strings. These appear as a %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letter.  These are replaced with inform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ing data to the list file. Vari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. DESCRIPTION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-----------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  area name               2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 file blocks            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  date of upload           8 characters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 date on file             8 characters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E  file extenion only     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 full file name          12 characters-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G  file name only          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  file description        must be the last field,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I  file description        must be the last field, word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J  name of uploader       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K  number of files in area 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  path here files live   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  area size                7 characters ( "##,###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 area size               10 characters ( "##,###,##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  file size                7 characters ( "##,###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OFF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UNVAL'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  file size               10 characters ( "####,###,##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   OFF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UNVALIDT'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Q  time of file             5 characters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R  times downloaded         5 characters (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 number of areas in list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 Area number            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, TAG color codes, and/or RIP sequences ca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as well with no difficulty with the exception of the %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Due to the special codes, the position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ke and continues for word wrap will be miss plac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own risk! To be safe, DO NOT put special color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strings containg the %I vara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files are not check for actual file siz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 time is required for CD-ROM files, a ??:?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, send yourself $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