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ut this file on your CD-ROM disc under the TeleG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tilities Directories. You may not alter the content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Authentic Verification should be in place.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FILE_ID.DIZ file. If you need a new copy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via modem at (203)643-1159 through the BBS or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, you must provide at least one free iss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c in which my program appears. If you cannot comply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you must receive written permission by me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f BB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ay be posted for public download on your BB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tents are not altered and Authentic Verification ( -AV )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For Other Files, FReq TGFILES from 1:142/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ut this program on disc to be sold as long a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ed and Authentic Verification is in place.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$5 for this program sold solo. If it is group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, you may charge what you wish. If you have on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u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Pyr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 3. c/o Bryan Pe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Bre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, CT 06040-2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