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M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will NOT unlock any hidden features in M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 it will allow use of MbEdits brother program Fb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vanced Fil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register your copy of MbEdit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key via POSTAL mail within 3-6 weeks. 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be delivered via Electronic Mail if requested an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address is provided .  If for any reas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key will not work with future releas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a new one again via POST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TIONAL REGISTRATION PRI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egistration fees are base upon curren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rates for the given curr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Dollar: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ian Dollar:      $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tish Pound:      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s a registration form for MbEdi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out this registration form and send it in with a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, or POSTAL MONEY ORDER (recommended),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ucas Nealan" via POSTA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ucas Ne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l Worl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5 Hyde St. #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n Francisc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4109-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send cash at your own risk!  However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not send a foreign currency. Allow 3-6 wee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y of your registration key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out the following form on your Print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all of the info, but your signature at the bot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 ink.  All registrations will be Real Name ON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enclose your real name this agreement becomes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is info will be used to create your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----------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-------------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bEdit Registration @@ Lucas Nea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Version: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[Info REQUIR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n .EXE fil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hone #: (____)_____-_______  Hours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Handle if used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Nod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Send my Key via E-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 ____:_____/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net  _20_:_____/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AL Nam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-Provinc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l Code: _______________  Voice Phone #: (____)_____-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Registration Name: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y Comments/Questions/suggestions feel free to e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self below or on the back of thi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understand and agree to the terms of this registr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 that this license does not grant me any rights of owner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oftware, or any rights to the copyright. I hereby promi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be the only one using this registration key.  I will not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anybody for any reason.  It is for my use only.  I underst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give this key out, or it is removed from my possession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is V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______________________________________________ Date: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ature (IN I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nformation is 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........ 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.. 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..... 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..... :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