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2.7s Message Base Utility -Released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WORDS Scans Your Message Base *.BRD Files And Replaces Designated "b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With "BEEPS".  A Concept Orignally Started By CENSOR. BADWORD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BAD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TEXT/ASCII File Of Designated Words You Want Re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*.BRD Files.  The File Should Be Call "BADWORDS.TXT".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Your CENSOR's "WORDFILE.TXT".  Place Both The BADWORDS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WORDS.TXT In The Directory Where Your Telegard STATUS.DAT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"BADWORDS.TXT"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r "badwords" Have To Be AT LEAST 3 Letters (charactors) In L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of "badword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etters:           Replacemen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(ass)                      B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(shit)                   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  BE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   BEE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(asshole)                  BEEE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(shithead)                 BEEEE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:     Re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t    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thead  BEEPhead (or BEEEE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       B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hole   BEPhole (or BEEE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Replacement ORDER Depends On Which "badword" You Specified BEFO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Word, If You Specifed both ASS And ASSHOLE If You Put AS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HOLE Then The Word Would Be Replaced As BEPHOLE (Eas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WORDS IS NOT CASE SENSITIVE, It Makes NO DIFFERENCE IF THE WO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FILE IS Upper Or Lower Case, It Will Still Be Replaced. 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BADWORDS.TXT File, Case Makes No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WORDS HAS To Have Access To BOTH The BADWORDS.TXT And The STATU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WAYS TO USE BAD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Way To Use BADWORDS Is Simply To Typing BADWORDS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nalyze ALL Message Base Files And Replace "bad" Words With "BEE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Way Is To Designate A File To Analyze i.e BADWORDS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nalyze ONLY That File, If The File Is Not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 PATHname+FILEname Must Be Given. i.e BAWORDS C:\BBS\FILENA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kes No Difference If The File Is ASCII or Binary, Though Why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ut "BEEPS" In A Binary File I Do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Buffer Size: 20,000 Bytes, Far Faster Than CEN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ng Files: Read STATUS.DAT To Find Telegard MSGS Directory, Uses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To Load The *.BRD Files.  Does Not Access BOARD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lation: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um Words In BADWORDS.TXT: 20 (must each be AT LEAST 3 Chara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um Message Bases Processed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ut BADWORDS In My Nightly Maintenace Batch File And Run It As An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y ECHOMAIL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WORDS Is Not A Dictionary, It Is Not CONTEXT Sensitive.  That Is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not Tell The Meaning Of STATEMENTS, Like "Don't Be An Ass" 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ss" Is Not Ment As a True "badword" (IN CONTEXT) However BADWOR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Replace It If It Appears In The BADWORD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, 3811/514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net SEML BB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