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/   Telegard Bulletin Board System -- Version 2.5 Standard   \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(      Copyright 1988,89,90 by Eric Oman, Martin Pollard,      )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\           and Todd Bolitho - All Rights Reserved           /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rch 1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Bulletin Board System Mai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pyright 1988,89,90 by Eric Oman, Martin Pollard, and Todd Bolit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  part  of  this publication may be  reproduced  without  the 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ritten consent of the copyright holders.  All brand and produc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tioned in this publication are trademarks or registered 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their respective copyright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iginal documentation written by Bill Sch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ditional documentation provided by Eric Oman, Bill Sch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ohn Dixon, and Martin Po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Telegard development team wishes to extend special thank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ing individ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ill  Schram, whose extensive work on the original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vided the major portion of this 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ohn Dixon, who provided much information on the use of 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US Robotics high-speed mode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 all  the other individuals who assisted in  making  Telegar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duct it i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roduction ..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talling a New System 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dated Releases 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urce Code Availability 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arranty and Copyright Information 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ditional Information and Help 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Startup and the WFC Screen 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 Function Keys 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CS System 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CI Code System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des for Prompts 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des for Door Commands 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des for Messages and Text Files 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lor Codes 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Configuration 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 Configuration 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Paths &amp; BBS Configuration 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ACS Settings 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al Variables 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al Flagged Functions 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Section Configuration ...........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 Configuration ..........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User &amp; Auto-Validation Settings 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scellaneous Configuration ..................................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doNet Configuration ........................................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 Configuration .........................................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ault Colors ...............................................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 Limitations ..................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 Allowances Per Day ......................................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L/DL Number of Files Ratio ..................................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L/DL Kilobytes Ratio ........................................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 Information .............................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mple Initialization Strings ..............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igh-Speed Modems ..........................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 Robotics Dual Standard Modem .......................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a FOSSIL Communications Driver .........................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History of FOSSIL .....................................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ow a FOSSIL Driver Benefits Telegard .....................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talling a FOSSIL Driver With Telegard ..................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Editor .................................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le Base Editor ............................................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ssage Base Editor .........................................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rotocol Editor ..............................................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nu Editor ..................................................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ain Editor Menu ..........................................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Command Modification .....................................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Information Modification .................................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al Global Menu Commands .................................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Help-File Menu System .....................................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Generic Menu System .......................................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king Menu Commands .........................................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Commands Available in Telegard ...........................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cheduled Event Editor .......................................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ni-DOS .........................................................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ni-DOS Commands .............................................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ini-DOS Text Editor ......................................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InfoForm Questionnaire System ................................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ow InfoForm Questionnaires Are Constructed ...................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New User Questionnaire ....................................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king and Reading InfoForm Questionnaires ....................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Form Questionnaire Commands ..............................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Sample InfoForm Questionnaire ...............................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un-Time Errors .................................................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Errors ....................................................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/O Errors ....................................................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itical Errors ...............................................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atal Errors ..................................................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nk  you for choosing Telegard as your bulletin board  system 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ftware  of  choice.   We  feel  that  Telegard  represents  the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unity  as a nice, user friendly software package that is  eas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t up, yet powerful enough to set it apart from other softwar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was  written and compiled using the Turbo  Pascal  comp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ersion  5.5,  from Borland International.  Main testing was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y Eric Oman, Martin Pollard, and Todd Bolit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TALLING A NE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was  designed to be used with the following  minimum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IBM PC/XT/AT (or true compatible) or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Hard disk drive (10 megabytes 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384K RAM (more is prefe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80 column monochrome or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Modem (300 baud or greater; Hayes compatible is 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PC-DOS or MS-DOS version 3.2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start-up package is distributed under the name INITxxxx.ZIP,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xxxx"  indicates  the  version  number  in  question.   This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ains complete documentation concerning the setup of a new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DATED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pha  and Beta sites (as well as most Standard sites) will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atest  Standard release, and will distribute them at no  cost 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n  the  phone call to download the program!).   Hopefully,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 be  released on a regular basis, but we are unable to  giv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ind of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ince  Alpha  and  Beta sites perform testing  of  newer  vers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before it is released Standard, you might want to call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oards  to keep up with the latest features.  We are adding  them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URCE CODE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source code for Telegard is not available for the general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der any circumstances.  This may go "against the grain" of  seas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grammers, but the Telegard development team has had much trou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past with the source code "floating around," and doesn't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peat the same mistake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software  developer's toolkit is available for Turbo Pascal  and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grammers  who wish to write support utilities for  Telegard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olkit  contains  the record structures for  Telegard's  data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act the Telegard development team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ARRANTY AND 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is  not  public domain software; it is  copyrigh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development  team.   However,  we grant  you  the  ri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tribute as many copies of the Standard release version as you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vided the following restrictions are kept in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Only distribute the Standard release version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m, with all of its related files intact.  We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rchives to be converted to a different format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the exte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Do not accept ANY kind of payment for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ception would be computer clubs and other organ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charge a nominal price for disk copying, mail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Do not alter the program in any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Do not use the program in a commercial environmen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sh to do so, contact the development tea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is guaranteed only to take up disk space.  No other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responsibility is implied; the development team is not 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 damages  resulting  from  the use (or  misuse)  of  the 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ftware.  In plain English:  It works for us, but if it doesn'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 you... c'est la vie.  (Or, in the immortal words of  Wynn  W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II:   "Run  at  your  own  risk, but  if  it  breaks,  YOU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ieces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DITIONAL INFORMATION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periment; it's a big system, and you're not going to learn it a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sitting.  If you need help and/or information concerning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 operation  of  a  Telegard system, you may  contact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Alpha or Beta sites.  Since the installed base  of 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s  is growing by leaps and bounds, you should check the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systems  (included with every Standard release) for  a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a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STARTUP AND THE WFC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 start  the BBS, change to the main BBS directory and  exec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BBS"  program.   Assuming  that  the  main  BBS  directory  is 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C:\BBS", you would typ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D 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ternatively, you may place these commands into a batch file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atch file to start the BBS.  This has several advantages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ast  of  which  is  the ability to  interpret  the  ERRORLEVEL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turned  from  the program.  Normal termination, critical  erro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ternal system events can be identified and appropriate action ta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pending  on  the  ERRORLEVE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  are also several command line options you can use to al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ing  of  the system.  These options can be entered  in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per or lower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Bxxxxx   Answer the phone and force the baud rate to "xxx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that the "answer phone" string is NOT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.  This option will find the most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ecuting the system from a front-end mailer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Using Telegard With FidoNet"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EExxx    If a critical error occurs during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, it aborts to DOS with an ERRORLEVEL value of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 can be used to change tha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ENxxx    Normally, when you perform a normal exit back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rogram returns an ERRORLEVEL value of 255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can be used to change tha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K        Operate the BBS in local mode only (don't sen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ut to the modem, and don't respond to incoming ca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P        Pack the message bases and return to DOS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be useful when using Telegard with a fron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ler (refer to "Using Telegard With FidoNe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base packing can be performed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 during a front-end event.  Thus,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 around with two event systems (you can perfor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ternal events through the front-end if you li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Q        Quit to DOS after the next us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will then perform various initialization functions (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ading data files and initializing the modem) before arriving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ait  For Caller (WFC) screen.  The WFC screen is where the  BBS  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le  waiting for the next caller.  The commands available from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  are  displayed, as well as  the  following  constantly-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 - The current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l - The number of Email messages the SysOp ha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Ls - The number of files and kilobytes downloaded for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Ls - The number of files and kilobytes uploaded for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% Activity - The percentage of activity for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k Space - The total amount of remaining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ast Active - How long ago the BBS was las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ast Caller - The name of the last remot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commands  available from the WFC screen are explained  in 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low.   In most cases, there is a chapter in this manual  devo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command in question (such as the message and file  base  ed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e system configuration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     Sends the "answer phone" command to the mode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mainly for situations where you have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hard-wired" to another system for test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most cases, the BBS will automatically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hone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     Enters the message base editor, where you can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y the bases used to store public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     Displays a list of callers for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     Shells to DOS, allowing you to perform mainten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ther functions that aren't available through Mini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return to the WFC menu, use the DOS "EXI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     Enters the scheduled event editor, where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modify the various scheduled events used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maintenance (and other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     Enters the file base editor, where you can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y the bases used to store files for uplo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ing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     Enters the text file base editor, where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modify the bases used to store user-viewab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and ANSI) files, as well as add and delete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     Sends the "initialization" command to the mode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rves to hang up the phone if it is offhook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ia the "O"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     Enters the voting editor, where you can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y the voting booth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         Displays the SysOp logs.  You can display today's 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the logs of previous days (up to the number of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ed in the system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         Allows viewing of ALL Email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ted.  It does not allow for the view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c individual's Email (use the "R"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         Enters the Mini-DOS text editor, allowing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edit any text file in the AFILES directory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or is very similar to the DOS "EDLIN" edi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         Sends the "offhook" command to the modem,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line busy to all remote callers.  Use the "H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+" commands to hang up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         Enters the system configuration, where you can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st of the major changes and modification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         Exits the BBS and returns to DOS with the "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it" ERRORLEVEL value (discussed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         Allows you to read a specific individual'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         Displays the current status of the BBS (chat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of user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         If a batch file named "TERM.BAT" exists, Teleg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ecute it.  This is mainly used to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rminal program (such as MiniTerm, whic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par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         Enters the user editor, where you can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y the information for each user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         Creates a text file containing the current ques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voting booth, along with the current statist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answer (percentages, who voted for which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tc.), which can optionally b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         Allows you to send Email messages to other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ither individually or via various mass mail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X         Enters the protocol editor, where you can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y the definitions of the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to upload and 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Z         Displays the usage log information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ZLOG.DAT file, which contains a record of all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activity (number of posts, number of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download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         Enters the menu editor, where you can create and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BS onlin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         Enters Mini-DOS, which is a DOS-like environ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be used for system maintenance functions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ull DOS shell, Mini-DOS has security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many of it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         Sends the "initialization" command to the modem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initialize the modem.  (This also serves to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hone if the line was taken offhook via the "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PACE]   Allows  you  to  log on to the BBS  locally.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oose to log on normally (by pressing "Y") or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uickly  (by  pressing "F").  Logging on  quickl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ypass the shuttle logon menu, all the text and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, the auto-message, and the bulletin menu (s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of which may already be disabled by you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to 9    Executes batch files called "WFCBATx.BAT", where "x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igit that you pressed (1 to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  is  a  secondary  WFC screen that is  displayed  if  the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  function  is  enabled in the  system  configuration;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d,  appropriately  enough, the WFC security  screen.   Whe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 is displayed, only two commands are allowed:  [SPACE] and  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Q"  will,  obviously, exit to DOS with the "normal  exit" 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lue.   Pressing  [SPACE]  will  bring up a  prompt  for 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ssword;  entering the correct password will display the  normal  W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, allowing the use of all WFC 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that both the normal and security WFC screens can be modif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it  your taste.  The image of both of these screens is contain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wo ANSI files, WFCMENU.ANS (the normal screen) and WFCMENU0.ANS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  screen).   Modifying one of these files  will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generate  the WFCMENU.DAT and WFCMENU0.DAT files (which conta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aw screen images), and will give your system a more customized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s 1-23 of the security WFC screen, and lines 6-23 of the main  W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, are available for your images.  (Lines 24 and 25 are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information that the BBS displays.)  Some further notes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rmal WFC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If you turn the WFC logo off in the system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s 1-5 also become available for you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Be careful of the portion of the screen that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stantly updated information.  Make sure th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mage you create isn't affected by the information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displayed.  For simplicity, it is suggest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ave that portion of the image alone (this is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irely up to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SI  files can be created using a Shareware program  called  TheDr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ch is an ANSI picture editor and animator.  Look for TheDraw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 the  BBSes  in your area; it is a  very  popular  program, 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garded as the best in its class.  (It is usually under th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TDRAWxxx.ZIP"; the "xxx" depends on the current version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  are  many functions available to you via  function  keys,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le  a  user is online (or while you are online locally)  and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're performing local maintenance.  These function keys ar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erform  maintenance, change a user's security information,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function keys are available only when a user is o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1]           Allows modification of the user'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 (SL, DSL, AR &amp; AC flags, file poi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ints the "SysOp working" message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ndow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hift-F1]     Same as [F1] except that the "SysOp wor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2]           Switches the SysOp information window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rmal 5-line window and the extended 11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ndow.  If the window is not on, [F2] will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hift-F2]     Toggles the SysOp window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3]           Toggles the user's keyboard on and off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esn't actually disable the user's keyboa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ly tells the system to ignore 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ing from the user (which has the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abling the user's keyboard).  Ever been in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 and couldn't get a word in edgewise?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unction key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hift-F3]     Toggles the user's screen on and off.  Agai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esn't actually disable the user's scre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ly tells the system not to send any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(which has the EFFECT of disa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's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F3]       Toggles the local screen on and off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hift-F3], it doesn't disable the screen,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spends output to the screen (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FFECT of disabling the local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4]           Turns off the "user attempted to chat"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shown on the SysOp window as a blinking "-CHAT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F4]       Performs a local shell to DOS.  Prints the "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s shelled to DOS" message before entering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e "thank you for waiting" messag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turning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Ctrl-F4]      Performs a "warm" reboot of the computer. 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warm" reboot skips the memory tes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lf-checks normally associated with a first-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"cold" bo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5]           Hangs up on a user immediately and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hift-F5]     Allows you to select a hangup messag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HANGUP0.MSG through HANGUP9.MSG) before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 on the user and returning to the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F5]       Prints fake "line noise" (random ASCII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fore hanging up on the user and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WF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Ctrl-F5]      Prints fake "line noise" but does NOT hang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.  Used mainly to drive users crazy!  (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ys being a SysOp isn't fun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6]           Redraws the SysOp window, if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7]           Subtracts five minutes from a user's tot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hift-F7]     Subtracts a specified amount of time from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tal tim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8]           Adds five minutes to a user's total tim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hift-F8]     Adds a specified amount of time to a user'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9]           Toggles temporary SysOp access for a us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mporary SysOp access is still activ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logs off, the user's statistics ar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normal.  USE ONLY WITH TRUSTED US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F9]       Sends a continuous stream of ASCII be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7 decimal) to a user, which will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inuous stream of beeps until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key on his keyboard (or hangs up).  Us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daydreaming user's 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F10]          Toggles chat mode on and off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talk" to a user via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hift-F10]    Toggles "beep-after-end" on and off. 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, when activated, take the phone offhoo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und an alarm when the user logs off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ting you know that the syste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][F10]     Displays the chat reason on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c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Home]         Toggles the chat capture buffer on and off (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le in cha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G]        Allows enabling and disabling of activity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chat capturing for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J]        An alternative to [Alt-F4] to shell to DO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J] sequence is the same one used by Tel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ther communications programs to shell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us it provides ease of use for SysOps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ose particula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L]        Clears the local screen.  If the SysOp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tive, only the user area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T]        Toggles the SysOp window display betwee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bottom of the loc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V]        Validates a user while he/she is onlin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lidation settings specified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following  function keys are available anywhere  in  the 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ther or not a user is o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=]        Toggles "DOS exit after user logoff"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means that the system will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fter the current caller has logged off 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ggled on while at the WFC menu (or elsewhe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the NEXT caller has logg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Alt-x]        Executes a batch file called "GLOBATx.BAT"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x" is a number from 1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croll Lock]  Toggles the "SysOp available for chat" flag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f.  When the [Scroll Lock] light o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off, the SysOp is available; when the l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, the SysOp is un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Ctrl]         Provides for an immediate exit from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Print Scrn]   returning the "critical error" ERRORLEVE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C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S  stands for Access Condition String, and is a powerful new 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 stating  the requirements and conditions under which  a  user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to something -- whether it be a file area, a menu command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xt file in the text fil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CS system combines security levels (SL and DSL), AR and AC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several other unique features into a string of twenty 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 is ALMOST like a miniature programming language.  (I know so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probably flinched at the word "programming"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  are 12 different functions in the ACS system, and all  of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ve the same basic syntax:  A letter followed by the parame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,  all of which can be specified in upper or lower cas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ing is a list of all possibl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An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Age o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be as old as "nn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Bn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Baud rate, without last two zeros ("0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be connected at "nnn"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Dn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D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have DSL of "nnn"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F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A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have AR flag "x" (A to 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G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have gender "x" (M or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Pnnn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Fil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have AT LEAST "nnnnn" fil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R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AC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have AC flag "x" (LCVBA*PEKM12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Sn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S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have SL of "nnn"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Tnnn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have AT LEAST "nnnnn" minutes of tim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Unn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be user number "nnn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V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be a valida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  :   "Ynn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:   Time of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req.:   Must be AT LEAST "nnnn" minutes after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are a few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21"  - Must be 21 years old to hav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B96"  - Must be connected at 9600 or higher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FS"   - Must have AR flag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T20"  - Must have at least 20 minutes tim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Y360" - Must be later than 6:00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  are five logical operators that can be used in ACS, only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which (the first three) are used frequ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&amp;" -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|" -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!" - Logica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^" - Logical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%" - Logical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default  operator  between  any  two  functions  is  AND. 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s  can  be strung together without any operators  in 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 example,  "S20D50"  (aka "S20&amp;D50") requires SL 20  and  DSL 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21FSD255" (aka "A21&amp;FS&amp;D255") requires that the user be 21 or 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 flag "S", and DSL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OR operator is simple to use.  For example, "S20|FA"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have either SL 20 *OR* AR flag "A".  In either case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ets the access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NOT  operator is also easy to use.  Just place  a  "!"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fore any function to reverse it's meaning.  For example: "!FA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user  must NOT have AR flag "A" to have access.   IMPORTANT: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re  to  remember  that,  in  numeric  functions,  the  NOT 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LETELY  REVERSES THE MEANING of the function.  Thus,  "!S30"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 mean "SL less than or equal to 30"; it means "SL less  than  3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without* the "equal 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TRUE and FALSE operators are used to give everyone access, 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 give  anyone access.  "^" means all users have  access,  and  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ans  no users at all have access.  They are NOT meant to be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bination with other ACS operat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 provide  for  even more complex ACS's,  parentheses  are 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(S20FA)|(D255)" means, for example, that the user must have SL 2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 flag "A", *OR* DSL 255, to hav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ere are some mor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50            User must have SL 5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S50           User must have SL 0 to 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V|U1          User must be validated, or be user #1,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21FAS50       User must be 21 years old, have AR flag "A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have 50 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(A21FAS50)    User has access so long as they do NOT hav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:  21 years old, AR flag "A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L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A21!FA!S50    User has access SO LONG AS they have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CI COD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provides a powerful system for displaying and handl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 user  information, in prompts, command lines and  text 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is  done  using  a set of  codes  called  MCI  (Messag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erpreter).  These codes are entered with the character "@"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y  a specific ASCII character.  Changing colors in text  messag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omplished through a special system that is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DES FOR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MCI codes may be used in the various prompt str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 be configured through the system configuration.  These cod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so  be used in the "To:" and "Subject:" fields in  public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t  a  user may only see the results of these codes if  the  MCI  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eld for the particular message base allow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less stated otherwise, information displayed by these MCI cod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using the current MCI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A        Displays the current message board number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#x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B        Displays the current message board name.  I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ains MCI color codes, it will be display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ose colors; otherwise, it is displayed in MC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5 (default: yellow) if Local, or MCI color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efault: bold white) if EchoMail or Group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C        Displays the current file board number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#x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D        Displays the current file board name.  I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ains MCI color codes, it will be display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ose colors; otherwise, it is displayed in MC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5 (default: yel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F        Displays the current user's real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G        Sounds a beep (on the user's si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H        Displays the current user's user name minu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K        Displays the number of kilobytes (K)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rive of the current file board's uploa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L        Displays the current user's real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M        Displays a carriage return/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N        Displays the current user's user name an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P        Displays the number of file points remai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R        Displays the current user's entire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T        Displays the amount of time online remai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user in the format "HH:MM: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U        Displays the message number that the current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V        Displays the commands that are accessi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user at the curre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W        Displays the number of messages in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X        Displays the maximum number of lines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in the current messag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Y        Displays the current message board name and numb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name contains MCI color codes, i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those colors; otherwise, it is displayed in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 #5 (default: yellow) if Local, or MCI color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efault: bold white) if EchoMail or GroupMa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is ALWAYS displayed with MCI color #5 or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Z        Displays the string entered when the cur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quested a chat with the SysOp (the "chat reaso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DES FOR DO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following MCI codes may be used for the command lines  pas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 when executing an external program (a "door").  Note that 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ny of these codes duplicate information returned from the MCI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des, these codes can ONLY be used with door command lines.  Any 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 codes that may be present are removed before the inform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N        Returns the current user's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F        Returns the current user'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L        Returns the current user's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T        Returns the amount of time online remai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user (in min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G        Returns a "1" if the current user has ANSI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abled, "0" if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R        Returns the current user's us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B        Returns the baud rate that the current user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.  Local keyboard logons are indicated with a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eaning no baud 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D        Returns the current file base's down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I        Returns the current file base's *.DIR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DES FOR MESSAGES AND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following  MCI codes may be used in .MSG text  files  and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.   Note that if the current user's setup does not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quirements for the MCI ACS field for a particular message bas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cannot use these codes; they will instead be shown as "@1", "@2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tc.   (This does not apply to text files.)  The rules  regarding 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s for MCI prompt codes also appl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1        Displays the current user's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2        Displays the current user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3        Displays the current user'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4        Displays the current user's city &amp;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5        Displays the current user's stre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6        Displays the current user's postal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7       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8        Provides a few seconds'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9        Displays the "pause" string (defined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) and waits for the current use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!        Toggles the current user's ability to abor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text file to OFF until it is finishe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#        Toggles the "pause when screen is full" feature t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f enabled for the current user) until the mess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xt file is finished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ability  to display any of the ten MCI colors in  messages,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,  prompt strings, etc., is provided via two methods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thod  is usable almost everywhere in Telegard:  At the  point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wish to change to another MCI color, press [Ctrl-P] (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Ctrl] key and press the "P" key, then release both) and then pres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 key  ("0" through "9").  From then on, the current  MCI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 be  the one corresponding to the number you pressed, 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  is changed again either by the system or by another  MCI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de 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echnical  note:   The color code is stored as a  two-byte 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03" hexadecimal followed by "00" through "09" hexadecimal,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 the  number  you selected.  This is why you  sometimes  see  fu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racters  when  you TYPE a Telegard .MSG file from  DOS;  more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kely, that file contains MCI color c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second method is to enter, at the point where you wish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s,  a "^" character followed by a number character  ("0"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9").  For example, if you wished to change to MCI color #3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"^3".  This method is usable only in a few areas, which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tem configuration string configuration section and the 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strings in the menu editor's menu configur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t  the heart of Telegard is the system configuration feature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ere  that  the entire operation of the system is set up,  fro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 to file archiving options to time allowances and 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 download  restrictions.   This section is  selected  by  the 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 at both the Wait For Caller (WFC) screen and the  SysOp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while executing the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ce selected, the following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File paths &amp; BB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System AC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Gener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General flagg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File sectio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New user and Auto-Valid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. Miscellaneou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. FidoNe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. Str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Z. 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Tim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Call allowance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UL/DL # files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UL/DL K-bytes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Post/Call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I,SZ,1-5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lecting one of the keys will take you to the appropriate se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tem configuration.  Pressing "Q" will take you back to the  W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 (or the SysOp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  Configuration allows you to set up how the modem  and 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unicate.  It is here that the COM port, modem commands and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des are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  that  the  default  settings  that  are  installed   wit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itialization  package are suitable for most standard modems (30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400  baud).   However,  as is the case with  most  things 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uters,  one configuration will simply not do for every 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is  especially true concerning modems.  That is why t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al  section for modem information (called, appropriately 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Modem  Information").  This section includes alternat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s,  information for setting up Telegard with various  9600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s, and how to use Telegard with a FOSSIL communication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y  default, Telegard is set up for use with a Hayes compatible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whatever that means nowadays).  If you modem does not fall in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tegory -- older modems from Radio Shack, for instance, us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 sets -- you will have to make modifications to the 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sult the manual for your modem for the corre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ng this option, the following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Maximum baud rate    :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COM port number    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Modem initialization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TH0Q0V0E0M0X1S0=0S2=1S10=40&amp;C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Modem answer string  : "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Modem hangup string  : "~~~^A^A^A~~~ATH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Modem offhook string : "ATH1M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No call init. time   :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9600 ARQ rate baud   :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Forced baud rates?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. Modem resul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se 1    Case 2 (A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1. NO CARRIER :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2. NO DIALTONE: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3. BUSY       :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4.  300 BAUD  :  1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5. 1200 BAUD  :  5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6. 2400 BAUD  :  10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7. 4800 BAUD  :  0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8. 9600 BAUD  :  13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or (Q)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 that  the  command strings can  contain  the  following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|"       Sends a carriage return to the modem.  Not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s are automatically terminated with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turn, so this character is not need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^x"      Sends a control character to the modem.  The "x"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percase letter (A-Z), and will correspond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des 1 through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~"       Performs a half-second delay before sending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racter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menu option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This is the baud rate that Telegard will use when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calls at the WFC menu.  This should b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's maximum baud rate, at either 300, 1200, 2400, 48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600, 19200 or 38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This is the COM port that your modem is connected to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be COM1 through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This is the command that initializes the modem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ERY important, as it tells the modem how to operat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BS environment.  If your modem does not respo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efault command, consult the "Modem Information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more information (or "play" with the comman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t it just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is is the command that enables the modem to answ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 This is the command that hangs up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  This is the command that places the modem offhook (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sh to have SOME access to your computer!).  Thi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me effect as taking the receiver off the hook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  This sets the time (in minutes) in which the mod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initialized if no one has called.  Do NOT se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zero (0); if you do, the modem will be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initialized, and will not let anyone call in (nor w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 you regain control of the system until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et butto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sets the ARQ baud rate used with 9600 baud (or hig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s.  Consult your modem's manual for more detai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Q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option sets the forced baud rate used with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or higher)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    These are the result codes returned by the modem when th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RRIER, NO DIALTONE, BUSY and various baud rat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encountered.  Case 1 result codes are the mai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turned by the modem.  Case 2 result codes are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ersons using MNP class modems (such as the USR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ST), which are designed to filter more noise and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tter grade connection, in the AR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PATHS &amp; BB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area is where many of the various BBS options are configured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ell  as  the required file paths that the program needs to  fi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ng this option, the following menu is displayed (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s been slightly compressed to fit onto the p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 configuration and 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BBS name &amp; number  :Telegard BBS (000-000-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SysOp's name/alias :&lt;System Oper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SysOp chat hours   :*None*          G. 300 baud hours    :Alwa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Regular DL hours   :Always allowed  H. 300 baud DL hours :Alwa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Shuttle Logon is   :In-active       I. New users are     :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. LOCKOUT 300 BAUD   :No              J. Snow checking is  :In-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BBS Passwords                       K. Pre-event warning 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Main data files dir.    :"C:\BBS\GFILE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Alternate text file dir.:"C:\BBS\AFILE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Priv/pub msgs directory :"C:\BBS\MSG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Menu file directory     :"C:\BBS\MENU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Text-file section dir.  :"C:\BBS\TFILE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Trap/log/chat directory :"C:\BBS\TRAP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Temporary directory     :"C:\BBS\TEMP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. Last text-file edit date:04/21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K,!,1-8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option allows you to enter the name and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of your BBS, which is used as a general string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logon procedure.  MCI color cod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option allows you to enter the name or the han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Op (you!), which is used in various places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option allows you to declare your chat hour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meone pages you during these hours, a bell will s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 you that a user wishes to chat.  Also,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gon procedure, a message is displayed that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atus of the SysOp.  If a user logs on within th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ours, the SysOp is declared "available to chat"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Op is declared "unavailable to ch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ternately, you may leave the chat hours as "undefin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allows the use of a special feature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Scroll Lock] key.  When [Scroll Lock] is active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clares that the SysOp is unavailable; when inac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 declares that the SysOp is available. 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control the chat status via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option defines the hours that file download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owed.  Some SysOps prefer to have certain hours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non-file related activities (posting messages, etc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 allows that.  The default is to alway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option toggles the status of the shuttle log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uttle logon provides an extra layer of secur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, which is desired by some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    This option allows you to lock out 300 baud user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s do not wish to tie up their systems with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 slow (and outdated) 300 baud modems.  The default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is feature is activated, and a 300 baud user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g on, the message NO300.* is displayed during th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cedure and the BBS will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option defines the SysOp, new user and shuttl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option defines the hours that 300 baud callers ma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.  Some SysOps prefer to restrict the hour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s of 300 baud modems.  The default is to alway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00 baud callers.  If these hours are defined, and a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ud caller tries to log on, the file 300HOURS.*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during the logon procedure and the BBS will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that this option is pretty much useless if 3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s are locked out (the "!"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his option defines the hours that 300 baud call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 files.  Again, some SysOps prefer to restri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tivities of user with 300 baud modems (due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lowness).  The default is to always allow 300 baud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ce again, note that this option is useless if 3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s have been locked out (with the "!"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his option allows you to accept or lock out new us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ault is to always accept new users.  If you deci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ve enough users, or you wish to run a private boar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ly certain people are permitted access, you shoul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 to lock out 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This option toggles video snow checking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nly for systems using a Color Graphics Adapter (CG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ch is susceptible to video "snow" during direct wri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creen.  (Systems with monochrome adapters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raphics Adapters [EGA] or Video Graphics Array [V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apters usually do not have this problem.)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 snow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    This options sets the number of seconds before a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nt is run in which the user is warned.  This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time to finish up and log off.  The default is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onds (one min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This option defines the directory in which your ma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 are stored.  These include the file directory (*.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miscellaneous system (*.DAT, *.LST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This option defines the directory in which your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stored.  These files include ANSI (*.ANS), text (*.MS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InfoForm question (*.INF) and answer (*.ASW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This option defines the directory in which your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private message files (*.BRD, *.MIX, *.TRE)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is option defines the directory in which the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*.MNU)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 This option defines the directory in which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(Tfiles) files are stored.  These files may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y various users, and their contents can cover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interests and topics.  (See the section on T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re information on this feat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  This option defines the directory in which the tra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RAP*.MSG), system log files (SYSOP*.LOG) and captur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 (CHAT*.MSG)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  This option defines the directory in which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stored.  During the course of BBS operat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ectory is used for:  Holding incoming batch upload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queue is empty; converting archive fil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fferent formats (ARC, LZH, PAK, ZIP, ZOO, or other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d formats); holding files proce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(E)xtract to Temp" and "(W)ork on Temp" comman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Transfer menu (more on this later); and so o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commended that this path point to a drive that ha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space available (at least 1MB is 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    This option defines the date in which your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files) were last edited and/or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AC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se  settings define how many of the features of the BBS will  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te, from posting features to file transfer ratio/file point 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Co-SysOp and SysOp access levels.  Each setting is set u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 Condition String (ACS) system (refer to the "The  ACS 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tion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ng this option, the following menu is displayed (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s been slightly compressed to fit on the p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ACS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Full SysOp              :"s255"  B. Full Co-SysOp           :"s2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Message base SySop      :"s199"  D. File base SysOp         :"s23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SysOp Password at logon :"s250"  F. See passwords remotely  :"s25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Post normal public mail :"s11"   H. Send normal private mail:"s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. See who posted anon     :"s100"  J. See who Emailed anon    :"s1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. Post on ANY base anon   :"s100"  L. Email anon              :"s1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. See unvalidated files   :"s50"   N. DL unvalidated files    :"s23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. No UL/DL ratio checking :"s255"  P. No post/call ratio check:"s2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. No file point checking  :"s255"  S. ULs auto-credited       :"s2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S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setting defines the security level for a ful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setting defines the security level for a full Co-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setting defines the security level for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setting defines the security level for a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setting defines the security level in which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ssword must be specified during the log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setting defines the security level in which a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iew passwords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setting defines the security level required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rmal public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his setting is similar to option G, except that it p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normal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his setting defines the security level that allow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see who posted public messages anonym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This setting defines the security level that allow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see who posted Email anonym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    This setting defines the security level that allow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post anonymously on ANY message bas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ttings of the anonymous flags for the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    This setting is similar to option K, except that it p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    This setting defines the security level that allow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see unvalidated files when listing the fil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    This setting defines the security level that allow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download unvalida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    This setting defines the security level at which uplo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 ratio checking is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    This setting defines the security level at which the pos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 ratio check is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    This setting defines the security level at which fil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ecking is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    This setting defines the security level at which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 are automatically credited to the uploader.  (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ecurity level to a value higher than that f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s will prevent uploading of "garbage"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lance an UL/DL ratio for further downloading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venting "leeching" of the file sec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section controls various numeric values and limits for the 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ch  as  the  maximum number of lines per message,  number  of 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ttempts,  and  the  number of minutes of inactivity  before  the  W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 is b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ng this option, the following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Max private sent per call:20      B. Max feedback sent per call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Max public posts per call:20      D. Max chat attempts per call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Normal max mail waiting  :15      F. CoSysOp max mail waiting  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Normal max lines/message :120     H. CoSysOp max lines/message :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. Number of logon attempts :4       J. Backspace delay           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. SysOp chat color         :4       L. User chat color           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. Min space for posts      :10      N. Min space for uploads     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. Back SysOp Log keep days :7       P. Blank WFC menu minutes    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. Default video page width :80      S. Default video page length 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S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option sets the limit for the amount of Ema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y single caller can leave during a visit (as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tracting AND FRUSTRATING when some guy finds th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ss mail every caller three times a week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option sets the limit for the number of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 that any single caller can send during a vi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 should usually be kept low, the reaso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feedback comes to YOU, the SysOp, and if you hav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rs a day, and every one leaves 20 messages to you,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no longer have any room on your hard 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option sets the limit for the number of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any single caller can send during a visit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RARELY exceeded (unfortunatel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option sets the limit for the number of chat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any single caller can make during a visit.  Agai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is usually kept rather low, as a SysOp has a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sides the BBS (usually!), and some callers constantl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chat when he has other things that need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option sets the limit for the amount of Email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kept waiting for a given caller.  It keeps a limi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people are ENCOURAGED to discard old Email to sav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option sets the limit for the amount of Email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kept waiting for a Co-SysOp.  This numb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latively high compared to that of an average user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mote has duties that may include file requests,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uestions and new user vali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option sets the limit for the number of line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any given message for a norm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his option sets the limit for the number of line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any given message for the Co-SysOp.  Again, a Co-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erves more as, though most questions are short, som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o into VERY lengthy explanations and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his option sets the limit for the number of attempt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make to log on to the BBS, before the system automa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y hangs up on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This option sets the delay value between the tim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rases the "Saving message..." string and pr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Message posted on..." string when post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tting this option to zero (0) eliminates th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    This option sets the SysOp chat color, which can be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corresponding to the Telegard MCI colors, explain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those users that can view ANSI colors, this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while the SysOp is typing.  Note that if a SysOp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 filter is defined (more on this later),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    This is analogous to option K, except that it perta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chat color.  (The reason for different cha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the SysOp and the user is primarily for visual e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fferentiation of the conversation.)  Same r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tric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    This option sets the minimum amount of hard drive spac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ilobytes, or K) that MUST be available in order to po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ublic message or Email.  It is designed as a safeguar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blems can result if there is not enough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result can be a runtime error and/or a locked-up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    This is analogous to option M, except that i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nimum amount of hard drive space (again, in kilo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MUST be available to upload a file.  This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feguard so people can't fill up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    This option sets the number of days that the SysOp back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kept.  The maximum is 15, so that the SysOp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unning record of up to approximately two weeks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    This option sets the number of minutes of inactivit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WFC screen is blanked.  This is provided as a safe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gainst "burning in" the image of the WFC screen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hosphor of the CRT.  (Pressing the [Enter]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display the WFC screen.)  Setting this option to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disable the blankin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    This option defines the default number of video column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the user during the new user log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    This option defines the default number of video rows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during the new user log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AL FLAGG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se options control various functions of the BBS, from clea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  before displaying messages to allowing handles to 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rious actions during the log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on this option, the following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al flagge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Special effects          :On      B. Use FOSSIL comm driver    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Handles allowed on system:On      D. Phone number in logon     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Local security protection:Off     F. Local screen security     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Global activity trapping :Off     H. Auto chat buffer open     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. AutoMessage in logon     :On      J. Bulletins in logon        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. Last few callers in logon:On      L. "Your Info" in logon      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. BBS is multi-tasking     :Off     N. Offhook in local logon    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. Mandatory voting         :Off     P. Compress file/msg numbers 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. UL duplicate file search :Off     S. SysOp Log type      :Fi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. Strip color off SysOp log:Off     U. Use WFC menu logo         :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. Use BIOS for video output:On      W. Suppress snow on CGA      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X. Use EMS for overlay file 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New user message sent to :1       2. Guest user number         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Mins before timeout bell :2       4. Mins before timeout       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X,1-4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option controls the "special effects" fe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FC screen (the rotating colors in the "TELEGARD" lo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option specifies whether or not to use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unications driver instead of the built-in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outines.  (Refer to the "Modem Information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re details about FOSSIL drivers.) 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abled, and Telegard does not detect a FOSSIL dri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ilt-in communications routine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option specifies whether or not handles are allow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tem.  Having this option active enables us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pressed by a pseudonym or alias (their real name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during the new user logon process).  Disab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allows only the user's real nam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primarily for businesses and SysOps who wish caller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ir real 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option specifies whether or not the user'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asked for during the logon process.  This act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tra security feature just in case someone has illeg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quired someone else'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option controls local security protection.  W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ON, it prevents the SysOp (and anyone else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sent) from seeing the caller type his password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(if active).  Good for "friends" that visit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y try something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option controls local screen security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, the SysOp will see a "Baud = nnnnn" message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ft hand corner of the screen as usual.  However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that will remain, in addition to the status line..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ffect, you CANNOT see what is going 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option controls global activity trapping. 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, the BBS will make a trap file for EVERY caller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m of TRAP*.MSG).  This is useful in the event of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errors, runtime errors or BBS crashes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nd a solution to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his option specifies whether or not to automatical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hat buffer.  If set to ON, the chat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corded in the CHAT*.MSG file when the SysOp init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t, without having to press the [Home] ke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his option specifies whether or not the auto-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during the logon process.  Enables you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uto-message totally optional or mandatorily viewed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This option specifies whether or not the bullet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sented during the logon process, enabling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 dated bulletins that are of special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rs, such as BBS lists, online game scores,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st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    This option specifies whether or not the last few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displayed during the logon process.  If set to 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ast few callers will be displayed righ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utomessage (if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    This option specifies whether or not the user's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atistics are shown during the logon process. 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as left over from early versions of Telegard, a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de optional by request of various SysOps and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d not appreciate it being automatical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    This option specifies whether or not the BBS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der a multi-tasking environment.  (This feature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et been implemen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    This option specifies whether or not the pho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aken off-hook during local logon, so that the SysOp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BS without worrying about a user trying to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    This option specifies whether or not to force all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ote on all unanswered voting questions before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    This option controls the "compression" of file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 numbers.  This feature takes a little explaining, s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 is in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y that you have defined ten message bases (1-10)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s 5, 7 and 8 are restricted from certain users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rmally, when the list of message areas is displayed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as will not be shown, leaving a gap in th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s (1, 2, 3, 4, 6, 9, 10).  If this option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, all the message base numbers are made contiguous (1,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, 4, 5, 6, 7) to the user.  THIS, HOWEVER, DOES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HYSICAL BASE NUMBERS!  This feature takes som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to, so you should experiment with it to make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re familia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    This option controls the search for duplicate fi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ploading process.  If set to ON, the BBS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le directories for the same file that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ttempting to upload.  The BBS will also perform "part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arches (if the same file is uploaded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tension, i.e. "FILE.ZIP" already exists and the user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upload "FILE.ARC").  In this case, if the pre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is in a base accessible to the user,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ked if the upload is still wanted.  If the pre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is in a base that the user does NOT have access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 will be rejected out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    This option controls the operation of the SysOp log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 is selected, you can choose one of thre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only -- Saves the day's events in the SYSOPx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in the TRA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inter &amp; file -- Saves the data in the SYSOPx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and spools the outpu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roughout the day as activity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inter only -- Spools the information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inter, providing a hardcopy record, but n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cord, of dail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    This option specifies whether or not Telegard's MC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des will be stripped from the SysOp log.  If set t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lor codes are stripped (leaving pure ASCII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    This option specifies whether or not the "TELEGARD" log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at the WFC menu.  If set to OFF, a full-screen W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 can be created (it releases an extra five li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top of the screen for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    This option specifies whether or not ROM BIOS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be used for all local screen output.  If disabled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utput is written directly to video memory.  Enab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is useful on systems that aren't 100%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IBM PC standard (for instance, the Tandy 2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    This option specifies whether or not "snow checking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quired for Color Graphics Adapters (CGAs).  On most C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erference will result if characters are stored i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mory outside the horizontal retrace intervals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"snow" (this does not occur with Monochro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apters [MDAs], Enhanced Graphics Adapters [EGAs], o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raphics Array adapters [VGAs]).  Enabling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ke all screen writes occur only during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trace intervals.  (This option has no effect if optio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enabled to select BIOS outp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X    This option specifies whether or not the BBS.OVR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stored in, and accessed from, EMS (expanded) mem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overlay can't be stored in EMS (no EMS present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ough EMS RAM available, etc.), Telegard will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verlay from disk as usual.  NOTE:  Any chang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require that Telegard be exited and restar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hange to take effect.  Also, you will need enough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mory to hold the entire overlay file in order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eature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This option defines the number of the user tha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new user" messages.  The default is user 1 (the SysOp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be changed if you have another user who hand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lidation of ne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This option specifies whether or not a "guest 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ount is to be used.  If toggled on, a generic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low access is created called "GUEST", so tha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rs have the option of investigating the BB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ciding to join as an active user.  The default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GUEST" (which can be changed in the "BBS Config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Paths" section) and the default phone number is "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This option specifies the number of minutes before a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sounded to alert the user that the system is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time out" and hang up.  Handy for users who fall aslee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key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is option specifies the number of minutes that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pass with no activity before the system "times ou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ngs up.  This value should, obviously, be set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"time out bell" value in option 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SECTIO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 Section  Configuration  allows you to  control  various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sociated with the file transfer section.  In addition, i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ition and maintenance of Telegard's built-in archive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ttings, one of the system's most powerful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ng this option, the following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sectio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Arch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Upload/download ratio           :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Auto file point compensation    :In-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File point compensation ratio   :3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Base file size per 1 file point :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Upload time refund percent      :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"To-SysOp" file base            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. Auto-validate ALL files ULed?   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. Remote DOS re-direction device  :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. Max k-bytes allowed in TEMP\3\  :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. Min k-bytes to save for resume  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K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option takes you into the arch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tion, which will be discussed in the latter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option specifies whether or not upload/download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ecking is active.  If active, a user must have uploade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mount (in kilobytes) of files in order to downloa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option specifies whether or not automatic fil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ensation is active.  If active, fi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iven X amounts of points per X amount of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ed, as determined by the setting of optio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option works in conjunction with option C, and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ow many points a user is entitled to download i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vided by the number of points uploaded (work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pload/download ratio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option also works in conjunction with option 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s how many file points should be rewarded for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, based on the number of kilobytes in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option defines the percentage of time that a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funded after uploading a file.  It calculates an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 in hours, minutes and sections, that a user i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tored to their remaining time online after the uploa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token from the SysOp.  The default is 100%,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mount of time lost uploading the file.  Rais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award more time, lowering the value will restor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that if an event is scheduled during the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line, the amount of time is NOT refunded to the use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fter the event has taken place (when they next log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option defines the file base that is design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SysOp only".  This is for SysOp-only uploads, perform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le transfer area by preceding the uploaded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 with a backslash ("\").  The default is are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is recommended that you set aside area 0 for SysOp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s, because if you define another file area as 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change this option to point to it, then ad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ther file areas before it, you will have to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ng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his option specifies whether or not all uploaded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be auto-validated.  This option defaults to NO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ferred by many SysOps (that way, they can view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determine its worth, and also check it fo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iruses that may cause unwanted anguish to a us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ellow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his option defines the remote DOS re-directio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rmally, activity in DOS is tailored for the local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a remote who may need to edit a batch file, etc.,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ve a hardship in doing so.  Thus, a re-direction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show DOS activity through the CTTY device using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ectio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ot all that?  No?  Here's the short version: 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oth the local and remote users to see what's going 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remote user has shelled to DOS, as long as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river that redirects video output has been instal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An excellent driver for this purpose is GATEWAY2.SY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installed using CONFIG.SYS, and can be configur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COM1 [GATE1] or COM2 [GATE2].  GATEWAY2.SY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 from any local system as GATEWAY2.ZIP; if no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available from the Telegard Alpha si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This option defines the maximum number of kilobyte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the temporary archiv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    This option defines the minimum number of kilo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ust have been sent during an upload before it can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a resume-later upload operation, in the eve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  described  above,  option  A  will  take  you  into  the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  section.   This  section defines  the  various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mats   supported  by  Telegard's  internal   archive  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s.   These functions will, among other  things,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vert  uploaded  files  from  one archive  format  to  another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,  convert to ZIP format all archives uploaded in ARC 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 is a feature that, until now, has not existed on any BBS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ckage!  (See the "File Base Editor" section for more informa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feat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on, the following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 configuratio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Archive comment: Telegard BBS  000-000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Archive comment: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Archive comment: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N:Ext:Compression cmdline     :Decompression cmdline :Suc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==:===:========================:======================: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1  ZIP PKZIP -aex @F @I         PKUNZIP @F @I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2  ARC PKPAK a @F @I            PKUNPAK @F @I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3  ZOO ZOO aP: @F @I            ZOO x @F @I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4  PAK PAK a @F @I              PAK e @F @I             -1 (ign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5  LZH LHARC A @F @I            LHARC X @F @I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 edit (Q,?=help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ssing "?" will display the functions allowed at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-3:Archiv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archive  (D)elet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archives (Q)uit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 is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-3:Archive comments -- Allows the definition of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fferent archive comments, which can be added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 automatically after they have been upload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not all archive formats support archive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archive -- Creates a new entry in the archiv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archive -- Remove an entry from the archiv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archives -- Allows modification of the archiv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able entries (more on that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and save -- Saves the table and returns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tio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you select the (M)odify command, you will be asked which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 wish  to modify.  After you select one, the following  scree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(the ZIP format is used as an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 #1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Active          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Extension name         :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Interior list method   : "/1" - *Internal* ZIP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Compression cmdline    : PKZIP -aex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Decompression cmdline  : PKUNZIP @F @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Integrity check cmdline: PKUNZIP -t @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Add comment cmdline    : PKZIP -z @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. Errorlevel for success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 menu: (1-8,[,],Q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"["  and "]" keys will allow you to move back and  forth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entry in the archive format table.  Options 1-8 are describ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tail   below.   Pressing  "Q"  will  return  you  to   the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This option specifies whether or not the archiv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tive.  If inactive, then Telegard will not allow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eration on archive files in this format, such as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ecking or viewing its contents (the uploading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, however, will not be impa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This option specifies the extension used for files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articular archive format.  For example, "ZIP"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 an extension for archive files created by the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ing program.  In common usage, 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ually describes the archive format itself (ZIP format,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mat, ZOO format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This option defines the method used to view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 files in the particular format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rie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/1 - Uses the internal ZIP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/2 - Uses the internal ARC/PAK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/3 - Uses the internal ZOO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/4 - Uses the internal LZH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you have defined an archive format that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ernally, you may use this option to defin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 required to view the archive's contents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tual archiving program itself (which usually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thod of viewing the contents of archives it create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ing program must reside somewhere in your DOS 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der for this feature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defining the command line, substitute the "@F"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re the actual archive filename  would normally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will automatically replace the MCI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end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is option defines the command line used to cre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date an archive file using this format, using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ing program itself.  The archiving program mus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mewhere in your DOS PATH in order for this fea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defining the command line, substitute the "@F" and "@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s where the actual archive filename and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d, respectively, would normally be placed. 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automatically replace the MCIs with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.  Consult the documentation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ing program for the command line option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eate or update an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 This option is similar to option 4, except that it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mmand line used to extract files from an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rules and restrictions mentioned above also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  This option is also  similar to  option 4,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s the command line used to check the integrity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 file.  All rules and restrictions mention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so apply (except that the "@I" MCI will more than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be needed).  If the archiving program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egrity testing, this option can be set to NULL (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se the BBS will not check the integrity of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after it has been up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  This option is also similar to option 4,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s the command line used to add a comment to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.  All rules and restrictions mentioned above also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except that, as in option 6, the "@I" MCI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kely not be needed).  If the archiving program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 format does not support archive comment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should be set to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    This option defines the ERRORLEVEL value that the ar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gram returns when an operation has been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leted.  Most archiving programs return a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0 in this case.  However, some do not return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lue at all.  In situations like these, sett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"-1" will ignore any value returned from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sume that all operations were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USER &amp; AUTO-VALID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section  defines the security levels and flags  given  to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fore and after they have been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ng this option, the following screen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user configuration             Auto-valida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SL :20                          F. SL 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DSL:20                          G. DSL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AR :--------------------------  H. AR :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AC :-----*--K-/----             I. AC :----------/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#FP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I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option defines the security level (SL) of a new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ch is the status they are trusted with as us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ually periodically upgraded as the individual 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imself worthy of higher access.  This is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level on your BBS, before a user is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option defines the download security level (DSL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user.  The DSL is analogous to the SL, except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primarily in the file transf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option defines the area flags (AR flags)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.  Telegard currently has 26 AR flags, which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the letters of the alphabet (A-Z).  They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al accesses, like special interest groups (SIGs),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 file bases, text file areas, etc.  Fo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rt, a new users should not have ANY access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eatures until you have reviewed their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lidation letter to determine what their interest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used in conjunction with the ACS system, AR flag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eate a powerful security and special-interes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option defines the access flags (AC flags)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.  AC flags are rather generic in nature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ble like the AR flags.  They are designed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problem users" and "special users".  As a SysOp, fro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time you will run into persons who abuse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, and without lowering their access level, AC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the GREAT denominator.  The possible flag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y given tim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CVBA*PEKM/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owever, no user will have all of these, as the first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sists of "penalty" flags, whereas the second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sists of "reward" flags.  Each flag i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    Can logon ONLY once/day -- Does not allow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r to have more than one BBS logon i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ay.  Used for callers who tie up your BBS al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don't allow other callers a fair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system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Can't page SysOp -- Does not allow the call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HAT commands throughout the BB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rs choose to constantly page the Sys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ather unimportant reasons; they becom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noying, as well as extremely time consu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    Posts marked unvalidated -- Marks all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 "unvalidated" until the SysOp deci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ither validate or delete them.  Used for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o leave abusive or off-topic messages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peated warnings to the cont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Back/downspacing restricted -- Back/downspac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CI subset that allows the us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rious "tricks", such as spinning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ving the cursor all over the screen. 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used to prevent callers from ty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base with fancy, yet childish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less)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Can't add to BBS list -- This flag prevents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rom using the (A)dd command in the BBS li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imarily used for callers who keep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me BBS, false boards, voice phone numb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the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    Can't post/send anon. -- This flag prevents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rom being able to post public or E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onymously.  Used for callers who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erbally assault other users;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triction, all parties are aware of EXACTLY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ts the message(s)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    Can't post at all -- This flag prevents a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ting any messages in the message base.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callers who abuse the message bases w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blank posts on a post/call ratio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, excessive profanity, inane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erbal assaul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Can't send Email -- This flag prevents the call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nding ANY Email to another user. 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rs who harass other users and don't s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pite SysOp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    Can't vote -- Does not allow the caller to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the voting booth.  Basically, this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rmless restriction, as only the Sys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usted users have designed the voting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however, some users don't deserve ANY br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hehehe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    Automatic mail deletion -- This flag will force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automatically delete a caller's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imarily used as a harassment tool for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o have previously abused the Email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ve lost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No UL/DL ratio check -- This flag will sup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ndatory upload/download ratio check. 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avored callers as a reward, and for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No post/call ratio check -- This flag will sup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t/call ratio check on systems which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feature.  Used for remotes who may hav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mportant tasks, such as user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lidations, and it proves to be a hind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No file points check -- This flag will sup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ecking of a user's file points when reques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 of a file.  Used as a reward to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er on a file points oriented system,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Protection from deletion -- This flag will prev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's account from being deleted, unt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ggled off.  Good for the SysOp, remote Sys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base SysOps and all other high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option sets the initial number of file points a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new users.  The value here is determined, basically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generosity of the Sys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option sets the SL value for a validated us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lue should be greater than that of a new user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y passed your ideals of what a valid user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ermits higher access in the message base and other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option is similar to option F, except that it p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the DSL value.  Permits higher acces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nsf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his option defines the AR flags for a validated use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C above for a complete description of AR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his option defines the AC flags for a validated use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D above for a complete description of AC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SCELLANEOU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section is for miscellaneous configuration options that don'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ywhere else in the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ng this option, the following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scellaneou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System start-out menu       :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SysOp chat color-filter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User chat color-filter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Default bulletin prefix file:BU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D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option defines the menu that is loaded first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logs on, which must be defined and must re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S directory.  The default is MAIN, or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 is useful for forcing users to start ou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fferent menu (the file transfer menu, the on-lin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, a user-defined menu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option defines the color filter configuration fil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uring chat for the SysOp's input.  The file must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FILES directory.  If undefined, the SysOp c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d in the General Variables s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option is similar to option B, except that it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lor filter configuration file used during cha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's input.  Same rules and restric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option defines the prefix name used for bullet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to seven characters may be input, which would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ven- to one-character selections at the bullet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DONE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section  defines the information required for  use  by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doNet  message  processing utilities.  This  includes  your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dress,  a  default origin line, and options used  when  toss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anning messages.  (If you are not a FidoNet node, then you can 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information.)  Except for the FidoNet address,  all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ed  here is used as defaults when creating a new  messag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and, in the case of the origin line, if an individual origin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ng this option, the following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doNe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FidoNet address : 0:0/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Origin line     : Teleg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Strip IFNA kludge lines : Yes     1. Color of standard text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Strip SEEN-BY lines     : Yes     2. Color of quoted text   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Strip origin lines      : No      3. Color of tear line    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Strip centering codes   : Yes     4. Color of origin line   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Strip box codes  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. Center box/center lines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. Add tear/origin lines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I,1-4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Defines your given FidoNet address. 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each individual component of the address (zone, 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de and point numbers); pressing [ENTER] at any pro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ave that componen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doNet address is displayed in various pla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(including the "Welcome to..." line during log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owever, if the net number is equal to "0", then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NOT displayed (since there is no such thing as Net 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do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Defines the origin line placed at the bottom of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.  Do not put your FidoNet address in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; Telegard (as well as external mess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tilities) will add it automatically.  This origin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if an individual origin line is not specifi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base (and if THIS origin line isn't defin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rst 50 characters of the BBS name 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oggles stripping of IFNA kludge lines from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.  Kludge lines begin with the ^A code (1 decim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are not normally needed.  Applicable to both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GroupMail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oggles stripping of SEEN-BY lines from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EN-BY lines define which nodes have received th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are not normally needed once the messag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ceived.  Useful only for EchoMail bases, as Group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 don't have SEEN-B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oggles stripping of origin lines from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origin line identifies the system that origin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, and is usually desirable.  Applicable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choMail and GroupMail bases (though Group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n't required to have origin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oggles stripping of "center line" codes from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utgoing messages.  The centering code (^B, or 2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ls Telegard to display the line in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 according to the current screen width. 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communicating strictly with another Telegard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de has no meaning in FidoNet messages.  Appli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oth EchoMail and GroupMail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oggles stripping of "box line" codes from lines in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.  The box code ("`#[") tells Telegard to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text in a box, centered on the screen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screen width.  Unless you are communicating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another Telegard system, this code has no mea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doNet messages.  Applicable to both EchoMail and Group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oggles centering of boxed/centered lines in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.  If enabled, lines that start with a box or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de will be centered on an 80-column line by p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 to the left with spaces.  (This is only done i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/or centering codes are being stripped.)  Appli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oth EchoMail and GroupMail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oggles the automatic addition of tear and origin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 posted in FidoNet bases.  The tear line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BS version number ("--- Telegard v2.5"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pplicable mainly to GroupMail bases, as Group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n't required to have tear and origin lines (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ndatory, however, for EchoMail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Defines the color used to display normal text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MCI color #1 (cyan in the default setup).  Appli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oth EchoMail and GroupMail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Defines the color used to display quoted text.  Quo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s usually start with a "&gt;" character, and ser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uote portions of a previous message.  If the lin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"&gt;" character anywhere in positions 1 through 5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using this color, which defaults to MCI color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bright cyan in the default setup).  Applicable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choMail and GroupMail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Defines the color used to display the tear line.  The 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 defines the program used to process the mess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iginating system; it begins with "--- "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ame of the program.  The default is MCI color #9 (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reen in the default setup).  Applicable to both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GroupMail bases (though GroupMail message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quired to have a tear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Defines the color used to display the origin lin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plained above, the origin line identifies the sys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ssage originated on; it begins with " * Origin: 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ed by a message defined by the Sys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iginating system.  The default is color #5 (yell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ault setup).  Applicable to both EchoMail and Group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s (though GroupMail messages aren't required to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igin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section will allow you to add different colors and special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,  and  generally  change the appearance of,  many  of  the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throughout the system.  The String Configuration se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ly  comprised of five (5) pages of information; upon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, the first p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ing  is a display of all five pages, with descriptions 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eld.  Three command keys are available at all screens:  "[" to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 the  previous screen, "]" to move to the next screen, and  "Q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turn  to  the  System  Configuration  section.   With  only  a 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ceptions,  all  strings  defined below have a maximum  limit  of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racters,  and  may contain ASCII text, MCI commands  or  MCI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 configuration - page 1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Ansi logon Q.:Display ANSI log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Logon note #1:Enter your Telegard NAME or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gon note #2:* NEW USERS, enter "NEW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Logon prompt :Log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Echo chr     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SysOp IN     :The SysOp is probably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SysOp OUT    :The SysOp is NOT here, or doesn't want to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Engage chat  :@MThe SysOp brings you into c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. Exit chat    :The SysOp returns you to the BBS....@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. SysOp working:{-Please Wait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. Pause screen :(* pa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J,[,]),(Q)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question is asked of ALL callers, both off-s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cal (except when the SysOp is in fast logon mode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enters "Yes", an ANSI picture (WELCOME.ANS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.  If the user enters "No",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WELCOME.MSG)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ese lines are provided as an aid to callers, especi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users to a Telegard system who may not know how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as a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is displayed just before the input area, and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prompt such as "Logon:" that lets the caller kno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is ready to log them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is the character that is echoed to the scree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r types his password and phone number.  Design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 feature so nobody standing behind the caller'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steal thei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string tells the user that the SysOp is avail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ady to chat.  This is displayed ONLY during th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t hours (defined in the "BBS Configur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ths"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string is displayed when the SysOp is not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t (or doesn't wish to!).  It work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d chat hours and is displayed at all tim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uring chat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string is displayed when the SysOp has engaged th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his string is displayed as the SysOp disengages th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his string is displayed when the SysOp is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 while a user is online (such as editing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This works off the default screen size, establish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new user logon (and configurable at th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 menu).  For instance, the defaul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s on an IBM-compatible system is 25.  So, after every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s of text is printed, the user is temporarily pa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ow viewing of the text.  This message i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ause is active; pressing [ENTER] releases the pa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inues norma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 configuration - page 2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Message entry L#1:Enter message now.  You have @X line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Message entry L#2:Enter /S to save.  /? for a list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NewScan start    :[@Y - @W msgs] NewScan began.@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NewScan done     :[@Y - @W msgs] NewScan complete.@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Read msgs prompt :[@Y]@M[@U] Read (1-@W,&lt;CR&gt;,T,Q,P,A,R,B,W,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Automessage by   :AutoMessag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Auto border char.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G,[,]),(Q)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is the first line of the description fo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ublic messages and Email, displayed just after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is the second line of the description fo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ublic messages and Email.  Both lines may contain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message is displayed at the start of each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uring a global NewScan for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message is displayed at the end of each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uring a global NewScan for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prompt is displayed after each scanned or New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, and provides a list of available command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used in the reading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message is displayed as the header of the auto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can be either straight ASCII text, or coloriz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the MCI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character is a straight uncolored ASCII charact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rrounds the text in the automessage at both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ottom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 configuration - page 3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Shell to DOS L#1 :&gt;&gt; System Operator has Shelled to DOS, please 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Shell to DOS L#2 :&gt;&gt; Thank you for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Chat call L#1    :Paging System Operator for chat, please wai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Chat call L#2    : &gt;&gt;&lt;*&g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Guest user info  :Enter "GUEST" as your user name to be a gue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Name not found   :That name is NOT found in the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Bulletin line    :Enter Bulletin Selection (XX,?,Q=Quit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. Thanks for voting:Thanks for taking the time to v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H,[,]),(Q)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message is displayed when the SysOp has perform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cal shell to DOS.  While the SysOp is in DOS,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prevented from do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message is displayed when the SysOp has retur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ropp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message is displayed when a user pages the Sys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t during declared chat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message is displayed while the BBS is paging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uring chat hours.  It is displayed nine times, with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ccurring once prior to each display and once after. 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itched beeping sound on the local end is used to al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 that a user wishes to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line is displayed with the logon lines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gon, if a guest user account has been defin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General Flagged Functions" section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bout this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message is displayed if the user name ente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logon process is not present in the NAMES.LST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rves to warn the user that either they entered thei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rong, or they have not signed onto the BB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message is displayed below the list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lletins.  It contains commands that are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llet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his string is displayed after a user has acc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oting booth and changed one ore more questions, or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 configuration - page 4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List line        :List files - P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File NewScan line:Search for new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Search line      :Search all directories for a file mas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Find Descrip. L#1:Search descriptions and filenames for a key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Find Descrip. L#2:Enter the string to search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Download line    :Download - You have @P fil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. Upload line      :Upload - @Kk free on thi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. View content line:View archive interior files -@MP to Pause, 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. Insuff. file pts :Access denied: Insufficient points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. Bad UL/DL ratio  :Access denied: Your UL/DL ratio is out of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J,[,]),(Q)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message is displayed when the user select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list files at the file transf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message is displayed when the user select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scan for new files at the file transf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message is displayed when a user search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rticular file 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is the first line of the message that i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user selects the command to search for a text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tch a description or filename at the file transf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is the second line of the message described i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message is displayed when a user attempts to down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in either regular or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This message is displayed when a user attempts to up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in either regular or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    This message is displayed when a user attempts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ents of an archive file available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his message is displayed when a user attempts to down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that is worth more file points than they hav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.  Used only on BBSes that use the file poi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This message is displayed when a user attempts to down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when their upload/download ratio is out of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only on BBSes that use the UL/DL rati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 configuration - page 5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P/N file info    :P to Pause, N for nex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. Get filespec L#1 :[Enter]=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Get filespec L#2 :File 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. Add to batch     :File added to batch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A-D,[,]),(Q)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This message is displayed when a NewScan of the fil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s begun.  Pressing "P" will pause during a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ssing "N" will stop the current base being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art scanning the next available file base,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   This is the first line of the message displayed wh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arch is being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is the second line of the message displayed wh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arch is being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message is displayed when a user has added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pload or download queue for batch up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AUL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option is used to edit the colors for prompts, messages, etc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d color and attractiveness to your BBS.  You can edit either  bl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-white  or ANSI colors.  The default colors are the ones 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 users;  once set, the user can change his  defined  color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low is a list of the standard color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0. Other            Used for miscellaneou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Default          Used for public message and Emai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Unused         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Yes/No           Used for responses to Yes/No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Prompts          Used for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Note             Used for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Input line       Used for keyboard input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Y/N question     Used for Yes/No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. Blinking         Used for unvalidated files and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. Other            Used for miscellaneou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color  editor itself is pretty self-explanatory, so  the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 not  be  presented here.  (In a nutshell,  both  foregrou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ckground  colors, and blinking, can be selected from the  full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  set for each of the ten items in the color table.)  Suffi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 say  that  experimentation is in order if you  wish  to  red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andard color scheme, until you attain a combination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section defines the maximum amount of time (in minutes) 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can remain online for each security level (SL)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selecting this option, the following screen is displayed  (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s been shortened for simplicit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ing: Tim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0:1     20:20   40:50    60:90    80:110  100:130  120:130  140: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:1     21:20   41:50    61:90    81:110  101:130  121:130  141: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.       .       .        .        .        .        .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.       .       .        .        .        .        .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.       .       .        .        .        .        .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9:10   39:40   59:80    79:100   99:120  119:130  139:130  159: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ange settings (S)et (T)oggle (Q)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three commands available he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S)et - Sets the SL values for a range of SL settings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ked to enter the starting and ending SL setting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value to be placed in those settings.  Available 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ttings are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)oggle - Switches the display between showing SL settings 0-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160-255.  Note that this does not affect the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L values; the (S)et command can change values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0-255 SL range without necessarily having the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- Returns you to the System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 ALLOWANC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section  works  off  the  exact  same  principle  as  the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mitations   section,  therefore  the  above  example  should  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fficient.   This  section sets the number of calls  allowed 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iven day for a particular security level (S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L/DL NUMBER OF FILES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section  works  off  the  exact  same  principle  as  the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mitations   section,  therefore  the  above  example  should  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fficient.   This  section sets the number of files that a  user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  for every ONE file that the user uploads, for 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 level (S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L/DL KILOBYTES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section  works  off  the  exact  same  principle  as  the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mitations   section,  therefore  the  above  example  should  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fficient.  This section sets the number of kilobytes that a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  for  every  ONE  KILOBYTE  that  the  user  uploads,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rticular security level (S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can operate with a wide variety of modems... which is 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sidering  the wide variety of modems out there!  Therein,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es  the  problem... since modems vary so widely,  on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not  hope  to  work with all modems.   Hopefully,  th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sented  here  will  help you get your modem  up  and  running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.   Also  presented is information on using  Telegard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SSIL communication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MPLE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wn  below  are some sample initialization strings.  If  your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es not respond to the default string, try using one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sted and verified using the Everex Evercom EX-920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tex 1200 1200 baud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TH0Q0V0E0M1X1S0=0S2=1S10=4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sted and verified using the Avatex 2400 and the Tektoniks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400 baud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TH0Q0V0E0M1S0=0S2=1S7=45S9=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sted and verified using the Cardinal Technologies MB2450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ud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TH0Q0V0E0M0X1S0=0S2=1S7=45S10=40&amp;C1&amp;D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sted (but not fully) with Tandy Hayes-compatible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TH0Q0V0E0M0X1S2=1S10=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 that  just because the description states that it works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ertain  brand  at a certain speed, it doesn't mean that it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ork with YOUR modem.  The only way to be sure is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IGH-SPEED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the world of the IBM PC, modems that run at 300, 1200 and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pretty standard; they use the same data transmission format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y are -- for the most part -- compatible with the Hayes Smart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world  of 9600 baud (and higher) modems is  a  different 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veral  different  data transmission standards exist -- the  HS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.32 standards are the most common -- as well as different 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the Hayes command set.  Other features, such as baud locking,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 a  high-speed  modem on BBS systems a  formidable  task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pter is devoted to "clearing the air" about such ma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information is sparse, as high-speed modems are relativ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 the market (and just coming into the price range of most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s).  When we receive more information about high-speed modems,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be updating our information and informing you, the user, as 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 we have all the f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 that  we DO NOT GUARANTEE that this information will  work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r  modem!  We are providing it to serve as a starting point;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orks  perfect  with your high-speed modem, all the  better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bsolutely  cannot  get your high-speed modem to work  with  Teleg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act one of the Alpha or Beta sites near you fo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 ROBOTICS DUAL STANDAR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low  is  the  configuration information for  the  US  Robotics 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andard  modem  (set  up in the Modem Configuration  sec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 configuration),  allowing baud locking at 19,200  baud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tup  should also work -- with a little modification -- with  the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obotics HST 9600 modem (though it hasn't been tes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Maximum baud rate    :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COM port number    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Modem initialization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TB0E0H0M0V0X6&amp;A1&amp;B2&amp;D0&amp;H3&amp;I5&amp;K1&amp;M4&amp;N0&amp;R2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Modem answer string  : "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Modem hangup string  : "~~~+++~~~ATH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Modem offhook string : "ATH1M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No-call init time   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. 9600 ARQ rate baud   : 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. Comm flags: CTS check ON, DSR check ON, XON/XOFF OFF,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$. Force baud rates?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. Modem resul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se 1   Case 2 (A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1. NO CARRIER 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2. NO DIALTONE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3. BUSY       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4.  300 BAUD  : 4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5. 1200 BAUD  : 5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6. 2400 BAUD  : 10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7. 4800 BAUD  : 18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8. 9600 BAUD  : 13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A FOSSIL COMMUNICATION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SSIL  stands  for Fido/Opus/SEAdog Standard Interface  Layer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es  a  generic  telecommunication  interface  for  IBM  P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atible  -- and less-than-compatible -- systems.  Due to  the 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it is a standard specification, the FOSSIL driver has gained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ptance  in the FidoNet community, and is used in various  Fido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lated products.  It allows systems that are similar to the IBM PC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t with wide-ranging architecture -- to use the same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HISTORY OF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 better  explain  the history of FOSSIL, here is  an  excerp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Fundamentals  of FOSSIL Implementation and Use, Version 5",  by  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For  those  people who were not lucky enough to have an IBM PC 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 nearly  completely  compatible, the world has  not  been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riendly.  With his implementation of the Generic Fido(tm) driver,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ennings made it possible for systems that had nothing in comm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  IBM PC except an 808x-class processor, and the ability to run 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Version 2 and above, to run his Fido(tm) software.  That wa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ask, and a lot of people though it was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But not everyone.  While Thom Henderson was debugging version 4.0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is SEAdog(tm) mail package, an 'extended' Generic driver w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n  cooperation with Bob Hartman) as a quick kludge to help  him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st  a  problem with certain UART chips.  The new  hook  was 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unced  upon  by  Vince Perriello, who, with  almost  DAILY  pro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ouch! it still hurts) by Ken Kaplan, had been working with  He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get DEC Rainbow support into SEAdog.  Vince then coded a driv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  this hook and - Voila! - SEAdog 4.0 started working like a  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the Rain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t  the same time something was rotten in the state of  Texas.   W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agner  started  encountering some serious difficulties  in  his  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velopment effort.  Specifically, he couldn't force the Greenleaf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unications  Libraries  to behave in exactly the way he  felt  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quired.   Enter Bob Hartman.  Having already enjoyed succes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ffort  with Thom Henderson, he suggested to Wynn that with  very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tensions,  any  driver that was already  SEAdog(tm)  4.0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uld  drive  Opus  as well.  About that time, Vince  called  Wyn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cuss porting Opus to the DEC Rainbow.  Wynn called Bob, Bob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ince, and the FOSSIL driver came into ex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To  say  that the concept has gained wide acceptance in  the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unity  would be an understatement.  Henk Weavers' DUTCHIE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s  the  FOSSIL communications services.  Ron Bemis'  OUTER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s  FOSSIL  services for everything it does and as a  result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letely generic.  There are already FOSSIL implementations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andy   2000,  Heath/Zenith  100,  Sanyo  555  and   other   'non-IB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tectures.   With each new 'port' of the spec, the potential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perly coded FOSSIL application grow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OW A FOSSIL DRIVER BENEFITS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a FOSSIL driver with Telegard has several advantages. 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emost, Telegard can now be used with IBM PC-type systems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  the  exact  same communications  standard.   Also,  since 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rivers are time-proven, reliable, and -- best of all -- FAST,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erformance is increased.  Most FOSSIL drivers will also work rel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 COM  ports  3,  4, and higher.   Finally,  FOSSIL  drivers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lendidly with high-speed modems.  Thus, if you can't get your 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ed  modem to work reliably with Telegard's  built-in 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outines and/or with COM port 3 or higher, try using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will take care of enabling and disabling the  FOSSIL 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needed; it will not be left "hanging" when you shell to DOS 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ecute a door, etc.) or exit the BBS.  It is completely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TALLING A FOSSIL DRIVER WITH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low  are the steps necessary to use Telegard with a  FOSSIL 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 one  FOSSIL driver doesn't work to your  satisfaction,  tr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other; there are plenty of them out there.  If you have any 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tting  a  FOSSIL driver to work with Telegard, contact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pha or Beta sites nea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  Get a FOSSIL driver.  If you own a true IBM compat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 are several drivers to choose from:  X00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us!Comm, and BNUcom are just three of them. 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ing examples, X00.SYS is assum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  Install the FOSSIL driver into your AUTOEXEC.BAT (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 or EXE program) or CONFIG.SYS (if it is a SYS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.  Make sure it is set up to work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unications port.  (For example, installing X00.SY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 "DEVICE=X00.SYS E 1" in your CONFIG.SYS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is a good idea to use a small transmit buffer (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SSIL driver supports it), say around 1024 byte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a larger buffer is used, it will fill up too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s will not be able to abort displays very easily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are using a high-speed modem, you may actual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 a larger buffer for better performance. 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periment with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  Reboot your system so the FOSSIL driver will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  Start up the BBS, go into the system configur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the General Flagged Functions section.  Togg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B" ("Use FOSSIL comm. driver") to YES.  This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to use the FOSSIL driver instead of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unication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n't worry about messing things up if you en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without a FOSSIL driver installed; Telegard is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ough to recognize whether or not a FOSSIL driver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ists, and to use the built-in routines if it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's  user editor is a feature you will use in conjunc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thers  to determine who has access to various parts of  your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addition, all sorts of information about each user is kept he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 entry  to  the user editor, you will see  the  following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which has been compressed slightly to fit on the p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#1 of 1     Status:None            SL:255   DSL: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name:SysOp                         AR: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al name:System Operator               AC:----------/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dress      :Unknown                   Sex/Age :M00 (00/00/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ity / State :Unknown, MI               Zip-code: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uter Type:IBM PC                    Phone # :000-000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 note   :                          Last/1st:01/01/80 (01/01/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ccupation   :SysOp                     Lockfile: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 reference:                          Password: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 records- TC:1        TT:1          CT:0    TL:32761    Tbank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l records- Pub:0       Priv:0        Fback:0     Wait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records- DL:0        UL:0-0k             Pts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command available in the user editor is detail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    Toggles between "long" and "short" display modes. 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 is shown above.  The short mode displays on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cord number, user status, SL and DSL, user name,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ame, AR flags, and AC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:    Used to "turn off" the display of the user account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speeds things up considerably when you alread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at you intend to do next.  However, [ENTER]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display the account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   Allows editing of the record previous to the 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you are at the first record, this command will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la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]    Allows editing of the record after the current 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at the last record, this command will move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=    This command restores the original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record, IF you have not moved to another rec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ited the user editor.  In effect,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record is not recorded UNTIL you mov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cord or exit the user editor.  (Think of "=" as an "un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"oops!" feat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{    Searches backwards in the user file for all users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riteria declared in "O" (search options).  I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west matching user, the highest matching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.  If no criteria has been declared,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ts the same as "[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}    Searches forward in the user file for all user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iteria declared in "O" (search options).  I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ighest matching user, the lowest matching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.  If no criteria has been declared,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ts the same as "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    Automatically validates a new user with the SL, DSL, 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s, and restrictions as defined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~    This command will trap (record) EVERY single a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from logon to logoff, including file scans,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ans, posts, etc.  It is far more comprehensiv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.LOG file (explained later) and is used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tions of "problem users" or to reconstruct even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 has been some type of a common crash occurr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erous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this is toggled to ON, it will prompt for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to trap, and whether or not to send it to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.  If it is sent to a separate file, the status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record will say "Trapping (Separate)"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pping will be sent to a file called TRAPxxxx.MS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xxxx" corresponding to the user's record numb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pping is NOT separate, then it will go to a comm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d TRAP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@    This option allows a user to be "locked out" from the BB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will not be allowed to log back on under tha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handle.  You will be prompted for a lockout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ch can contain your own personal message to that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meone you would like to repay for all his/her ki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a filename is entered, that text is displayed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tries to call.  If no special file is chos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s a common one called LOCKOUT.MSG and then ha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    Toggles the "alert" status of the user.  If on, an "ALER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is displayed in the SysOp window and a sir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und (until you press [F9] to shut it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Alters the user'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Alters the user's city and state/provi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Alters the user's download security level (DS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Allows toggling of the user's AC flags.  The variou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explained in detail in the system configura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under "New User and Auto-Validation Setting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Allows toggling of the user's AR flags, which can allow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trict) access to various sections of the BB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s are not defined with a specific purpose; their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irely controll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Alters the user's date of bi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Alters the user's "occupation"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    Alters the comment field.  This field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scratch pad" for keeping notes on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    Alters the date that the user last called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    Alters the status of the user's mailbox.  If the mail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losed, no Email can be sent to that particular user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ly exception is the user that is designated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lidation letters from new users.  New user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ters will be "forced" into the mailbox, eve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losed).  If the mailbox is open, the option exists to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ail to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    Alters the user's name.  If the BBS allows handl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ame can be different from the user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    Specifies certain criteria for searching for us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ing criteria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atus (alert, chat buffering, deleted, locked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parate SysOp log, tra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ays since l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ays since fir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 1/10's call/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k DL/1k 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 DLs/1 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addition, there are several commands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le in this sub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L)ist options - List the current defini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)oggle options on/off - Toggle an option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C)lear options - Make all option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U)sers who match - List all users wh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d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- Return to the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    Alters the user's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    Alters the user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    Alters the user's security level (S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    Alters the user's comput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    Moves directly to another user's record.  You ma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number, the user name, or a partial search string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file will be searched for every user nam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earch string, and you will be prompted one by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    Alters the "heard about this BBS from?" 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    Assigns the user as a message base SysOp for up 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bases.  Remember to alter this if you dele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ve message bases via the message base ed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Z    Alters the user's postal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$    Alters the user's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\    Allows viewing of the separate SysOp log for this use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has been set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Allows alteration of the user's calling records, both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cumulative values.  The total calls, total tim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s today, time left today, and illegal logon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elds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Allows alteration of the user's cumulative mai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total public posts, total private posts (Email)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eedback sent, and mail waiting fields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Allows alteration of the user's cumulative UL/D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number of uploaded files, number of download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tal upload kilobyte value, and total download kilo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lue fields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'    Alters the user's personal color setup.  Both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lack-and-white setups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    Alters the user's fil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amp;    Alters the amount of time in minutes that the user h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Time Bank.  The maximum amount of time allowed is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nutes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^    Toggles deletion of a user's record.  In the event a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leted, all voting records and Email (both to 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)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Allows viewing of the user's answers to the NEWUSER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Form questionnaire (stored in NEWUSER.ASW), if on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    Allows viewing of the user's answers to any Info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uestionnaire.  You will be prompted to enter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the InfoForm questionnaire; the answers will b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rom the corresponding *.AS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    Exits the user editor and returns to the WFC menu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 if on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LE BAS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le base editor serves a valuable purpose in that it sets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 bases, which are ESSENTIAL for the uploading and download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 entering the file base editor, a screen similar to  the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wn below will be displayed (it has been compressed slightly to 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the p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NN:File base name           :Flags:ACS     :UL ACS:Name ACS:Maxf:D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===:=========================:=====:========:======:========:====: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0   SysOp                     ----- s200d200 U1              10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General                   ---N- d50             s50      5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IBM Games                 ----- d50fG                    20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Communications Programs   ----- d60                      5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GIF Pictures [VGA ONLY]   -G--- d60                      50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commands are available from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base (I)nser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base (P)osition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       (T)oggle displa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are explain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screen -- It will redisplay the list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s wh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-- Used to remove a file base. 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CH base you want to delete.  File bases number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highest; Telegard currently has provisions for 97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s.  When you delete a file board, it will 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ing file bases up one in position.  Also,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described the files present in the directory i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you are prompted with "Delete it (Y/N)?", jus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sh to abort th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-- Used to insert another file board in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.  It will prompt you with "File base to inser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0-xx)?", with "xx" being the highest base currently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has a maximum of 97 file bases ranging from (0-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erting a file board will move all subsequent boar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i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: Telegard uses "&lt;&lt;Not Used&gt;&gt;"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, NEWDIR as the default filename, and "C:DLOAD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 the default file path when you insert 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-- Allows changes to be made to the security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le base, the file path, the board name,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files, and the filename, which stores the dat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descriptions of that particular file board. 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are present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P)osition -- Moves the file boards around in posi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, if you recently created a file base 0, and w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it to be after file board 2, then you woul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ition from 0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)oggle -- Toggles the file board editor between th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es.  The common and default one is illustr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ginning of the file editor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-- Exits the file bas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w, for an explanation of how to modify individual file bases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select the (M)odify command, you will be asked which bas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modify.  After you make your selection, you will be shown a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imilar to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Name        : Gener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Filename    :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DL/UL path  : C:\BBS\DLOADS\GENERAL\  /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ACS required: "s50d50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UL/Name ACS : "" /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Max files  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Password    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. Arc/cmt type: ZIP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. Dir depth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s       :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-Index     :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selection (1-9) [Q]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mmands available from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-8:Modif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[)Back entry        (])Forwar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J)ump to entry      (F)irst entry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and save      (L)ast entry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gg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N)oRatio            (U)n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ir-header         (I)*.DIR file in DL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G)if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are explain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Allows you to rename the current file base.  It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ame as ASCII text, with a maximum of 40 characters (les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lors are used, which take up 2 characters e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Allows you to alter the directory filename, which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 on each file in the file base (description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ints, date uploaded, length, etc.).  The respect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stored in the GFILES path as ".DIR" files (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 path if the "(I)*.DIR file in DLPATH" flag is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Allows you to reconfigure the path to which your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ored in.  The default is "C:DLOADS\", but Teleg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pt any logical drive that DOS supports, if prese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L and UL paths are the same, "Same" is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L path.  The option of separate paths is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id the SysOp if, for example, the SysOp has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all new files; until validation, they can be sen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is is a security feature of the file system,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fferent security levels, with primary emphasis on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 levels.  The user must be able to satis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ed Access Condition String in order to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fi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 A user must be able to satisfy the specified AC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allowed to upload files to that particula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name ACS is used as a secondary security optio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ly persons satisfying the name ACS will be abl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er's name in the secondary list option.  Also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list the uploader's name when the user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 a file from that particular file base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es not satisfy the ACS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  This is the maximum number of files allowable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oard.  If a user tries to upload a file whe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of files is achieved, it will NOT allow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value usually starts at 50 and may increase to 32,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, depending on the need, and it relates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individual files in the base and the number of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s in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  Another security feature, in that the user must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ssword each time they attempt to access the fil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sswords may be 10 characters in length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phanumeric in nature.  (The default password is "" [null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no passwo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    This enables file bases to be set up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ression types, as defined in the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he "Archive Configuration" sub-menu of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Configuration" section).  You may have a few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comments floating around, such as "Call [BBS]" or "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other Fine Telegard Near You!".  (The default is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ression method and the first com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    The directory depth feature has not been implemented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future expa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   Displays the previous file base.  If at the first fil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]    Displays the next file base.  If at the last file bas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Displays the first fi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Displays the specified fi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    Displays the last fi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    Exits the file base editor and returns to the WFC menu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BS if on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ottom two field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s -- Five flags are present for toggling that regu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iewing and ratios.  These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 - No ratio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 - File base is un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- [not implemen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- *.DIR file in DL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- Automatically insert GIFspecs on *.GI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se flags are explained in more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-Index -- A "permanent index number" for the file b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can NOT be changed.  It stays with the b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eation, regardless of insertions, deletions, and m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fil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vailable flags are toggled with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    Sets the file base in question so that there are no UL/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atio or file points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    If toggled on, it will display a file base in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sting regardless of whether or not the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base.  If the user lacks access, it will sh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st with a name but no base number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This feature is not implemented (it is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pa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If toggled on, the *.DIR file for the particular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be stored in the download path instead of the 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ectory.  An example of using this feature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ore groups of files on floppy diskettes (with *.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each diskette).  That way, the disks can be "rota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ry once in a while (useful for GIF picture fi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take up a LOT of space before you know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Speaking of GIF files... this flag is used fo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aining GIF pictures, and if toggled on, the BBS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uploading, insert in the description the size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 taken directly from the GIF file.  It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xpixels,ypixels,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re "xpixels" is the width of the picture (the X axi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ypixels" is the height of the picture (the Y axi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colors" is the number of colors used 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SSAGE BAS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ssage base editor is used to structure the message system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eatures  such as data file name, maximum number of messages,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  security  levels  for viewing and posting,  and  other 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 entry  to  the  message base editor, a  screen  simil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below will appear (it has been compressed slightly to fit 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NN Base name           :Flag:ACS       :Post ACS  :MCI ACS   :MaxM: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=== ====================:====:==========:==========:==========:====: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General              L--- s10        s10        %          100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Telegard News!       L--- s10        s10        %          100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Dear Abby            L--- s20        s20        %          50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Star Trek Echo       ER-A s20        s20        %          500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GroupMail Support    GR-A s20        s20        %          100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vailable commands from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base (I)nser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base (P)osition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       (T)oggle displa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are describ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screen -- This will redisplay the lis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s available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-- This command will delete a message base and 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ubsequent message bases up one entry. 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lete a message base, as a warning it will display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ASCII text:  "[Base Name] Delete i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-- Serves to insert a new message base and mo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bsequent bases down one in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-- Allows you to make modifications to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bases that include things such as file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 features, and the name of that message b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cess is described in detail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P)osition -- Moves the message bases around in posi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, if you recently created a message base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shed for it to be after message base 2, then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to change the position from 0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)oggle display format -- This will cause th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or to toggle between four different screens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rything associated with the structure of a message 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, names, file paths, permanent index numb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rst and most common toggle mode i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-- Exits the message bas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you  select the (M)odify command, you are asked which  bas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sh  to modify.  After entering your selection, a screen 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exampl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Name        :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Filename    :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Base type   :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path: Unused  -OR-  &lt;message directory 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ACS req.    : "s3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Post/MCI ACS: "s30" / 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Max Mess   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Anonymous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. Password    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Colors      : Unused  -OR-  Text=1, Quote=3, Tear=9, Origin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. Flags       : Unused  -OR-  KS-CB/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. Origin line : Unused  -OR-  "&lt;origin line text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s       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-Index   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field and command is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The name of the message base.  It is in straight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has a maximum of 40 characters.  MCI color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s may be used in the bas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The name of the message files.  Three fi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this name:  "name.BRD" (the actual messages), "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X" (index into the BRD file), and "name.TRE" (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X except for ReplyTree mode); the files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directory defined in the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Designates the message base type.  Three typ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cal -- Allows the exchange of messages onl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s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choMail -- Allows the exchange of messages,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doNet system, between users of BBSes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ross the country and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roupMail -- Similar in concept to EchoMail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different distribution method that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ses, is faster and more reliable than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a base is defined as EchoMail or GroupMail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mpted for the FidoNet message path.  This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-specific FidoNet mail processing utilities;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to store temporary files.  For EchoMail messag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define the path off the message directory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me name as the message base filename.  (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ase filename was "TREK", and the BBS message pa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C:\BBS\MSGS", you could define the directory pa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C:\BBS\MSGS\TREK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GroupMail messages, you'll have to use the path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f the GROUP directory (as created by SEA's GROUP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example, if the base filename was "BLATZ"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roupMail message path was "C:\BBS\GROUP", you must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irectory path as "C:\BBS\GROUP\BLATZ".  Consu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nual for the GROUP utility for more information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 the section "Using Telegard With FidoNet"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a base is defined as Local, then "Unused" is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ssage path in the "Message path:" field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ctual directory pathname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e ACS requirements that the user must mee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the message base.  A caller that does not satis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quirements will notice a board is missing -- unles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ignated as "unhidden" -- but will have no clues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at it is.  (If the "compress message/file bases"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enabled in the system configuration, then the user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n know the base is miss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 For the post ACS, the user must satisfy the requir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der to post messages on that base.  In some cases,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be able to read messages, but be lacking in secu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t.  For the MCI ACS, the user must satis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quirements in order to use MCI codes with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non-local bases, it is recommended that you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feature by specifying "%" for the ACS, as non-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s will see the MCI codes (@1, @2, etc.) with no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at they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  This is the maximum number of messages that can be po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ase.  The default is 50, with a maximum of 32767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number of messages exceeds this limit, and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s are packed, old posts start getting removed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ception of messages that have been flagged "permane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  This determines the anonymity level of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 anonymity leve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Y)es, anonymous allowed, se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N)o, anonymou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F)orced 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ar A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A)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Y)es, anonymous allowed, selectively -- 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ts are allowed on the board on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is.  After a user has posted a messag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mpt for "save", then it will fe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mpt "Post anonymous?".  If the caller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Y", the message will be anonymous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viewable EXCEPT to users that satisfy the 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the "see anonymous public posts"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the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N)o, anonymous not allowed -- Anonymous posts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owed on that base by ANY user, 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L level the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F)orced Anonymous -- This automatically make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t on the base anonymous, but can be vie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s under the conditions stated abov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Y)e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ar Abby -- This is for a "Dear Abby"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lving message base.  A user may pos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der ANY one of these three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Problemed User" -- Posted by a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ersonal problems, who wants hel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shes to remain anony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bby" -- Allows another user to respo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blem post, with anony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name and number -- Allows a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t a problem/suggestion und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ndle and us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A)ny Name -- Allows users to post messag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ither their own user name and number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y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non-local bases, it is recommended that the 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vel be set to "NO", as anonymous messages are frown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most EchoMail and GroupMail conferences (also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doNet message files can't support anonymous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    A security feature that, if activated, will promp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a password which must be entered correctly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tha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Defines the colors used for standard text, quoted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ar, and origin lines when EchoMail and Group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tossed into the message base.  Refer to the "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" section in "System Configuration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.  NOTE:  This option cannot be selec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 is defined a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    Defines the various flag settings used when to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anning, and posting EchoMail and GroupMail messag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ly available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 - Strip IFNA kludg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 - Strip SEEN-BY lines (EchoMail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 - Strip origi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- Strip Telegard "center line"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 - Strip Telegard "box line"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 - Center boxed/centered lines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 - Add tear and origin lines to post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fer to the "FidoNet Configuration" section in "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" for more information.  NOTE: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not be selected if the base is defined a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    Defines the origin line placed at the bottom of Echo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roupMail messages.  If an origin line is not defined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efault origin line is used.  Refer to the "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figuration" section in "System Configuration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.  NOTE:  This option cannot be selec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 is defined a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    Exits the message bas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last two field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s --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 - Real nam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 - Un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- Remove ANSI and 8-bit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-Index -- The "permanent index" acts the same as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dex in the file system.  When a message base is crea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assigned the next highest index number and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ertions, deletions, or movements of message board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will sta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lags are toggled with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    If enabled, real names are stored in the "From:" and "To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elds of each message, regardless of whether or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 allows handles.  This is the preferred setting for Ec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l and GroupMail bases, as most conferences frown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 of handles (and some prohibit them out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    If enabled, it will display a message base in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sting regardless of whether or not the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base.  If the user lacks access, it will sh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st with a name but no base number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  If enabled, ANSI codes and 8-bit ASCII characters (127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removed from messages before they are posted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ANSI sequence itself isn't removed; only the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SC character is stripped.  This renders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quence useless.  Also, ASCII character 127 i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L in the ASCII standard, which can cause problems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s.)  Enabling this option is recommended for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GroupMail bases, as ANSI and 8-bit ASCII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ually prohibited to provide compatibility with non-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ROTOCO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protocol  editor  allows you to set up  different  protocol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nsferring  files.   The most common protocols  are  ASCII,  X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modem  and  Zmodem;  they have already been set up  for  you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tocol editor.  All you need to do is place the appropriat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o any directory that is part of your DOS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order to enable the default protocols, you will need a cop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SZ program.  It is available from most BBSes as "DSZnnnn.ZIP",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nnnn" is the release date.  Extract the DSZ.COM program, place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directory contained in your PATH, and you'll be a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ain screen of the protocol editor looks similar to the one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NN:ACS       :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===:==========: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0              (Q) Quit - abort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1              (Q) Quit - abort batch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2              (Q) Quit - abort resum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3              (B) Batch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4              (N) Skip to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5              (A)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6              (X)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7              (C) Xmodem-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8              (Y)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9              (Y)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10             (Y) Ymodem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11             (Z)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12             (Z) Z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+13             (Z) Zmodem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tocol editor (?=help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commands available from this menu (displayed by pressing the 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ey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protocol (I)nser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protocol (P)osition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are detail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screen -- Displays the menu again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mething you wished to see scrolled of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protocol -- Removes an entry from the protoco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will be prompted for the entry number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protocol -- Inserts a new entry in the protoco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will be prompted for the entry number that the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uld be inserted before, and the number of new en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protocol -- Allows you to change an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tocol list.  Details on modifying entries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P)osition protocol -- Moves an entry from one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other.  You will be prompted for the entry number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e entry number that it will prec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-- Exits the protoco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you  select the (M)odify command, you will be prompt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ry number to modify.  After you make your selection, a menu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the following example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tocol #11 of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. Type/protocl:Active - Batch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Keys/descrip:"Z" / "(Z) Z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ACS required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Temp. log   : "%C\dsztemp.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&lt;U&gt;L log    : "%C\xfer.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D&gt;L log    : "%C\xfer.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&lt;U&gt;L command: "dsz port %P speed %B r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D&gt;L command: "dsz port %P speed %B sz @%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Codes mean  :Transfer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&lt;U&gt;L codes  :(1)""    (2)""    (3)""    (4)""    (5)""    (6)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D&gt;L codes  :(1)"E"   (2)"e"   (3)"L"   (4)"l"   (5)""    (6)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. Environ. cmd: "set DSZLOG=%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. DL File list: "%C\fi.l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. Max DOS chrs:128   P. Log position: Filename: 51 - Statu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 menu (?=help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ice  that  some  of the strings in the above example  have  a  "%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quence  of characters.  These are special protocol codes,  and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%B        Specifies the current baud rate, as a string of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gits ("300", "1200", "2400"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%C        Specifies the pathname of the main BBS directory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a backslash ("\") is NOT automatically app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 it will have to be specified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%F        Specifies the filename(s) to be transferred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se of a batch transfer, this MCI indicat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ultiple filenames may be inserted, up to the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ngth of the command line (defined in option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%L        Specifies the name of the file that contain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names to be batch downloaded (defined in option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%T        Specifies the name of the transfer result temporar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(defined in option 3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 that all protocol code MUST BE SPECIFIED IN UPPER CASE, or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 NOT work!  These codes are shown on the video display using 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 #3 (bright cyan in the default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commands available from this menu (displayed by pressing the 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key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:Modify item   &lt;CR&gt;Redis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[)Back entry    (])Forwar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J)ump to entry  (F)irst entry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and save  (L)ast entry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are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screen -- Redisplays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[)Back entry -- Moves the pointer to the previous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tocol list.  If the pointer is at the first entr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])Forward entry -- Moves the pointer to the next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tocol list.  If the pointer is at the last entr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J)ump to entry -- This command moves the pointer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ed entry in the protocol list. 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the entry number to 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F)irst entry in list -- Moves the pointer to the first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rotoco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L)ast entry in list -- Moves the pointer to the last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protoco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and save -- Saves the current protocol list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ain protocol edit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 addition, you can modify any of the entries shown on 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y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    This option allows you to define the type and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the current protocol.  The protocol can be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abled or set to one of the following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ingle - The protocol will only transfer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tch - The protocol will transfer multipl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ume - The protocol will transfer one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ume the transfer where it left off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vious transfer was aborted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SZ.COM support Ymodem and Zmodem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This option defines the command keys required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tocol and a description that will be display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st of protocols is requested.  The description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This option defines the ACS requirements that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tisfy in order to use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This option defines the name of the file that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ult log of a file transfer operation.  This temporar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then used to build the permanent result logs (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4) and to determine the transfer status after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nsfer.  Note that not all protocol drivers sup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ult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is option defines the names of the permanent resul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 for both upload and download operations. 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temporary result log file (defined in option 3)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build these permanent logs.  Separate log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ed for upload and download operations, or a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g fil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 This option defines the commands required to perfor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ing and downloading.  When selected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ch command (upload or download) to define.  The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ked what type of command it will be.  The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ype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A)SCII -- The protocol is used for pure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nsfers.  In this event, almost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s for this protocol (transfer logs,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des, etc.) are ignored, as they aren'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C)ommand -- The entry is assigned to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.  The two fun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tch -- The entry will not actually trans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, but instead will add the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tch transfe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xt -- The selected file is skipped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(if a wildcard operatio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erformed)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E)xternal -- Allows you to define the actu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line used in conjunction with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river.  Refer to the above list of protocol M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e documentation for the protocol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eate the command necessary to perfor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nsfer.  (Note that the upload comm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d with the protocol driver's "receiv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, and the download command should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the driver's "send file" o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O)ff -- Disables that particular func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tocol.  This may be necessary on som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rivers that, for example, allow batch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one direction but not the other (Ymodem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example; batch downloading is permit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batch upload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  This option toggles the meaning of the error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d in option 7 (below).  The meaning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transfer okay" or "transfer bad"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quirements of the protoco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  This option defines the error result codes (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ing and downloading) returned by the protoco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fter completing transmission of a file.  Since som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return more than one result code upon comple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ccessful (or unsuccessful) operation, up to six cod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defined.  If there are less than six, fill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ries with a duplicate code (for example, most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turn only a single value, zero, when an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ccessful; thus, all six entries would contain "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will use these codes to determine the succ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ailure of a transf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you have defined a result log file, this option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trings that Telegard should compare whe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a batch transfer is successful.  (This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junction with option P,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    This option defines the command that sets up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, for protocol drivers that requir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ariables to be set up in certain ways.  For example,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SZLOG=%T" would set the DSZ.COM temporary resul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name to the name defined in option 3.  If no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tup is necessary, this string should be set to NULL ("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IMPORTANT*:   IF YOU DEFINE AN ENVIRONMENT SET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THIS OPTION, MAKE SURE THAT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D IN YOUR AUTOEXEC.BAT FILE,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NSFERS WILL NOT WORK PROPERLY!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, if you have the result lo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t to "%C\dsztemp.log", and this op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"SET DSZLOG=%T", place "SET DSZLO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:\BBS\DSZTEMP.LOG"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.  Naturally, you should us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r main BBS directory if it's not C:\BB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    This option defines the name of a file in which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store the filenames to be transferred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 operation (for those programs that require i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posed to specifying the names of the files direct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line).  If a file list file is not requir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ring should be set to NULL ("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This option defines the maximum number of character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the DOS command line.  The default is 128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rmal amount allowed by DOS.  Some DOS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grams, however, allow for more characters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.  If you are using one of these enhancement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may wish to modify this field to contai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racters allowed by the enhancem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    This option defines the positions, on a single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mporary result log, of the filename and retur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starting from position #1).  If no temporary result 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d, then these values are ignored.  This is used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junction with option 7, above) to determine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tch transf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N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's  menu system is the base of the entire system's  struc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most  every  command that a user will ever enter  can  be  mod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ded to, and deleted from your BBS with the use of the menu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nu system is broken up into individual menu FILES, each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fine  the different menus of your system.  The menu files all 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 your  MENUS directory, and all have the file extension  of  "M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 advantage  of having a multiple menu-file system, over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-file  system,  is  that other people who  write  Telegard 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tilities, such as online doors, can include the menu file wit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grams, minimizing the total amount of work necessary on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AIN EDIT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 entry  to the Menu Editor, you will be presented with  a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imilar to the following (compressed slightly to fit onto the p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ectory of  C:\BBS\MENUS\*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CHIVE  MNU  AUTO     MNU  BATCH    MNU  BBSLIST  MNU  FILE    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OODBYE  MNU  MAIN     MNU  MSG      MNU  ONLINE   MNU  PERSONAL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UTTLE  MNU  SYSOP   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2 File(s)    nnnnnn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editor (?=help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mmands available at 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menu file - This command allows you to eras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.MNU files in the MENU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menu file - This command will generate a new *.M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the MENUS directory with just one menu command on it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ady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menu file - This is where you get to load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.MNU files and modify the menu commands and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- Exits the menu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you execute the (M)odify command, you will be asked for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 modify.  In this case, we are using the main menu ("MAIN")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.   When you enter the name of the menu, the following menu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(again, compressed to fit onto the pa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ying menu: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N KK-Typ-MString         NN KK-Typ-MString         NN KK-Typ-M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 ---------------------- -- ---------------------- --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*  -/  sysop           10 N  ME  1               19 Y  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A  -/  auto            11 O  -/  goodbye         20 .  -/ 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B  -/  bbslist         12 /O HM                  21 $  O$  60;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C  OC  1               13 P  -/  personal        22 !  MA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I  OI                  14 S  OS                  23 !  -/ 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F  -^  file            15 T  -S  *&gt; Entered TFil 24 CLE-^  main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H  OM                  16 T  OT                  25 XXXDD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  L  -F  user.log        17 V  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  M  -^  msg             18 X  OP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editor (?=help) 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 this display, the command number ("NN"), the keys used to 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command  by users ("KK"), the type of command  ("Typ")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 data  ("MString") are all displayed at once.   Other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mats are available, and are explained later on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are descriptions of the commands availabl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command - Removes one of the menu comman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menu loaded.  There is a 50 command limi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ach menu, so get into the habit of deleting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no longer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command - Inserts new menu commands some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.  It is possible to insert more than one 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t once using this option, rather than repeat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sequence severa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L)ong generic menu - Displays how the current menu's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utorial looks currently.  An alternative to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ying the menu, exiting the menu-editor,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, re-entering the menu, 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commands - This command allows you to modif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information of a menu command in the current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ther newly created or old.  Menu mod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cussed in detail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P)osition menu commands - This command allows you to re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order of the menu commands on the menu.  Although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linking commands (see the special section on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s), it is *especially* useful for making a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nished product out of your generic menus (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S)hort generic menu - Shows how the current menu'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ic menu looks currently.  Again, as with the (L)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, it is a speed alternative to repeatedly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editor to check how the menu looks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)oggle display type - There are two formats which Teleg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 to output the listing of menu commands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; this command is used to toggle between the two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them is shown up above; it is more concise, and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ss space than the alternate one (which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X)Menu data/command data display mode toggle - Toggl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ither of the two menu command list modes in (T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other, separate list of information about the curr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which is described in detail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COMMAND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you execute the (M)odify command, you will be asked whic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modify.  After you enter the command number, the following menu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filename: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#1 of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Long descript :(*)SysOp Menu - Perform system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Short descript:(*)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Cmd letters   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ACS required  :"s2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Cmdkeys      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MString       :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Flags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 menu: (1-8,[,],F,J,L,Q,?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is probably starting to get confusing right about now!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 getting confused, don't worry; you'll understand it soon 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fter  a  little  usage.  From here, the  following  modific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vement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This field stores a long description of the menu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when listing a generic tutorial of the curre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This field stores a shorter description of the menu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is used when the BBS generates a generic menu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rt description is longer than the column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ic menu, the description is shortened to fit n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o the space allocated to it.  A large siz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eld is provided to allow the SysOp to put whatever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s he wants into it (color changes take up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racters each in this and ALL st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This is the actual string that the user enters when h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execute the command.  If the command letters fiel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ly one character in it, the command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mmediately after the user presses the one character;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ed not even press [ENTER]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e first character of the command letters is a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racter ("/"), the command letters must be tw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length.  The user must enter the slash character ("/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e second character of the command letters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mmand.  After that, [ENTER] does no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ssed; the command automatically continu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e command letters are "/O", the user must enter "/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t does NOT need to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e command letters have more than one character i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e first character of the command letter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lash character ("/"), the user must enter two slash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ow ("//"), and then the rest of the command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ENTER].  For example, if the command letters are "YE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 must enter "//YELL", and then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is is the ACS requirement that the user must satis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der to have access to the command.  You may set up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re menu entries to execute different menu comm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posite or varying access conditions (see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king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 This is the type of command to be executed. 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planation of EVERY possible type of menu command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Menu System Commands" section.  This field must b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racters long, or nothing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  This string contains miscellaneous command-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; each command uses this information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String used by each command is defined along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keys in the "Menu System Commands" section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a short 5-10 line description of the command,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es, and what all is possibl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  There are several functions for each command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ged on or off according to how they should be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you press the "7" key from this section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s can be 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H)idden command - This makes the command "hidd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means that whether the user has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or not, the command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on ANY gener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U)nhidden command - This makes the command "unhidd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means that the command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to all users on any generic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ther they have access to the comman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ey do not have access to it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ters are displayed in generic color #1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me color as the surrounding br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that if neither flag is set, the defaul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isplay the command if the user has access to it, and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mmand if the user doesn't) is used.  If *BOTH*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set, the results are unpredict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   Displays the previous menu command.  If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, this command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]    Displays the next menu command.  If at the las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Displays the first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Displays the specified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    Displays the last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INFORMATION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you execute the "X" command at the main editor menu, you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isplay to show the other menu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filename: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Menu name     :**&gt; Telegard Bulletin Board System &lt;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: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Help files    :MAIN@S / *Generi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Prompt        :^4Time Left: [^3@T^4] (^3?^4=^3help^4)@M^4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^2:^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ime Left: [01:00:00] (?=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n Menu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ACS required  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Password      :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Fallback menu :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Forced ?-level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. Generic info  :4 cols - 3/5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. Flags         :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editor (?=help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commands are available from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This field contains a description of the curr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example: "Telegard BBS Main Menu").  One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 lines can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This command inputs the TWO filenames which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s of your menu system.  The generic menu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EITHER case by setting the strings to NULL (""). 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name should have a file extension. 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utomatically searches for and displays MSG, 40C, A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x, depending on the situation at hand (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rst filename is the NORMAL help displa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ond filename is the tutorial help display.  If a "@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ccurs in either of these two filenames, it is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urrent user's SL, and THAT file is displaye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is not found, the "@S" is taken out a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.  If that file is still not present, a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is displayed.  Example:  The filename is "MAIN@S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user's SL is 60.  If MAIN60.* does not exist, and MAI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es not exist, a generic menu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that tutorial menus can be turned off entirely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by entering the string "*OFF*" (without quotes)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utorial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This field contains the actual menu prompt tha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fore it will accept commands from the user online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up to 120 characters long, allowing many SysOp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ign VERY creative prompt strings.  Prompt MC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is is the ACS requirement that the user must satis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der to access the menu.  If the user does not have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he/she enters the menu, they will be sen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allback menu (specified by option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 If a menu has a password attached to it and a user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enter the menu in any way, the password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.  If correctly entered, the user enters the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therwise, the fallback menu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  This is a legal menu file which is loaded wheneve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es not have access to the current menu (see options 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) or some type of critical menu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  The help level setting that is forced when the user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nu.  The help leve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0 -- No help level fo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-- Expert level (only the prompt is sh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-- Normal level (the normal menu, or th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ic menu, is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-- Novice level (the tutorial menu, or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ic menu, is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    This entry includes all the information tha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ate the generic menus.  The number of columns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e three colors used to colorize the 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s, are includ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    There are several functions for each menu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ged on or off.  The available fl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C)lear screen before menu - This tells Tel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lear the screen every time the normal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or generic tutorial menu is display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uld be used in conjunction with the "(P)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use before menu display" toggle, so tha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ts a chance to see important info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creen clears if he/she is not in exp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on't center the menu titles - This tells Tel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ave the menu titles uncentered (i.e.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ustified).  This ONLY affects the thre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tles at the top, not any of the Generi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N)o menu prompt toggle - This can be use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put the menu prompt for the menu R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.MSG OR .ANS file.  Telegard will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y menu prompt whatsoever, and will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gnore the current menu prompt, whatever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P)Force pause before menu display - The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used before the menu is displayed,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tion is toggled on.  This allows the us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 from the previous command enter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nu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)Auto-time display toggle - If this is set to 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time-left" string will be insert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fore the prompt of the current menu. 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[&lt;Time Left - HH:MM:SS&gt;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ny people find it more desirable to use the @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CI command to insert a HH:MM:SS type form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ft string into their menu-prompt,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stomize the system even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AL GLOBAL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 are several internal commands that may be used from ANY menu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BS (excepting the shuttle logon menu, SHUTTLE.MNU); the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ters therefore cannot be used in any menu command.  These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?         Pressing "?" will ALWAYS get help on AN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ssing it will raise the help level of the u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.  Since there are only three help levels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at the third one has no effect.  Help level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re no help whatsoever is displayed (exper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elp level 2 is where the main help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normal mode).  Help level 3 is when the tutori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displayed (novice mode).  Hitting [ENTER] will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help level down to the user's normal leve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 to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=         This command will display a list of ALL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s on the current menu loaded, and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the current menu "stack" (used by the "-/", "-\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"-^" menu commands).  Available only to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-SysOp access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|         This command will display the current version inf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ate the BBS.EXE and BBS.OVR files were last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by the authors, and the registration informa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.  Available to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//\\      When these characters precede a command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mmand is executed just like a norm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; the command keys are the first tw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mmediately afterwards, and the rest of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String of the command.  For example, "//\\OC1;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 YOU WANT TO CHAT?!" would execute the Ch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, with chat-reason question "WHY DO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T?!", sending mail to user #1 if the SysOp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pond to the call.  Available only to users with 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         When the ";" character is pressed,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is treated as a command macro. 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ccurrence of ";" in the command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.  For example, entering ";MPThis is a test;SysO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rom the main or file menus would ("M")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menu, ("P") post a message, ("This is a tes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the subject of the message, (";") include a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t the end, and "address" the message to "All"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ast "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HELP-FIL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has  a  VERY  complicated way of  displaying  text  files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rticularly  the menus.  Here is a list of possible  file 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eir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G       Contains Telegard color codes.  Displayed with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those who have ANSI, but with NO color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out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0C       Displayed to users with less than 80 colum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S       Displayed to those users who have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1-AN9   If a file with an extension of AN1 exists,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RANDOMLY pick and display a file some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ange of &lt;ANS, AN1-AN9&gt;.  For example, if WELCOME.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ELCOME.AN1, and WELCOME.AN2 all exist, Teleg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andomly choose one of them to display when WELCOM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eds to be displayed by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0S-A6S   These ANSIs are displayed on different day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eek, ranging from 0:Sunday to 6:Saturday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in conjunction with the random ANSIs, too.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, WELCOME.A01 means the first (1) random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on Sundays).  Don't worry if thi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ems to be too complicated.  A better system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above is what is meant whenever you see something like  WELCOME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 SL50.*,  etc.   Telegard  will search  for  any  of  these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alized files, depending on the user's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refore,  the  menu system can be VERY complicated if 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vide for all of the possibilities.  It doesn't end THERE,  how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urity-sensitive  menus are possible through Telegard.  In th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name  configuration  of the menus, you can specify a  "@S"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placed  with the user's SL, and displayed.  If their  particular  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does not exist, it will display a common one, which replaces "@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a null string (i.e. "MAIN@S" would become "MAIN").  You can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 MSG, 40C, and 10 ANSI text files for EACH of the  security  lev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le  it's doubtful all these options will ever be used all at  o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y  provide  some real interesting configuration abilitie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following  is  an  explanation of  what  goes  on  under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fferent  conditions,  for a sample configuration of the 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ere's the logic of this, if a user with ANSI and 255 SL is 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n menu file is set to "MAIN@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(MAIN255.ANS exists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(MAIN255.AN1 exists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tem chooses a random MAIN255.AN?, where "?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ither an "S" or "1"-"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N255.AN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(MAIN255.MSG exists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N255.MSG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repeats the ENTIRE process again, search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 for MAIN.*.  If no files were found THE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 a gener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GENERIC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generic menu system in Telegard is just another name for a 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enerated  menu system.  Telegard will automatically generate its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elp  menus  in two cases: if the menu help files specified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or do not already exist, or if the SysOp explicitly uses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or to configure Telegard to gener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ny  other  BBS  programs use generic menus,  and  unfortunately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ws:   They  are usually very rigid, allowing very little  roo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eativity (making it a carbon-copy of other systems, and giving i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bland"  look).   Telegard solves this problem by making  the 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s extremel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rst of all, the number of columns the BBS uses to generate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 configurable.   The REALLY nice feature,  however,  is  Teleg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bility  to colorize menu command descriptions automatically,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ffort  on the SysOp's part.  If you want to change the  ENTIR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heme  of  a  certain  menu,  all you have to  do  is  change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rameters  in the menu editor.  Each menu can have a different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heme,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normal  generic menus are displayed, they are display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ing format (this is an example using the 4 column siz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&lt;&lt; Menu Title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Column #1     ][ Column #2     ][ Column #3     ][ Column #4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Column #1     ][ Column #2     ][ Column #3     ][ Column #4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Column #1     ][ Column #2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columns are left-justified, meaning they begin at column 1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reen.   Descriptions  which are too long to fit  neatly 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umns are shor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furthest position any of the menu description lines go out to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right of the screen is used to calculate the position of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tles;  they  are centered on the screen according  to  this 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entering has been disabled with the "(D)on't center the menu  tit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generic  menu tutorials are displayed, they are  displayed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&lt;&lt; Menu Title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Command #1 ........                           Max length = 70 chr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Command #2 ........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Command #3 ........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enu titles are ALWAYS centered, using the same formula a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rmal generic menu displays (unless centering has been disabl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"(D)on't center the menu titles" f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colorizing the menu descriptions (short or long, in the norm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utorial  menus,  respectively),  Telegard  uses  the  three  "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s"  specified in the menu by the menu editor.  The  command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key  sequences used to execute the command) are searched out, an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und  in the description string, they are colorized using  color 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"bracket" characters around the command keys are colorize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  #1, and all other characters in the description  are  col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color #3.  Note that if an online user does NOT have acces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, and it is an unhidden command, the command WILL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t   with   the  command-keys  colorized  using   color   #1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fferentiates on the screen between commands the user HAS access 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ose they DO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that the "bracket" characters need not be brackets.  They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y types of characters:  Parentheses ("(" and ")"), dashes ("-")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y  of the characters from the IBM extended character set.  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y are, Telegard will simply colorize whatever is on either sid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 command  key  sequence.   Telegard  has  no  problems  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s such as "F)ile section", either, which have bracke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ONE side of the command key sequence ("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diagram should help clear all this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 Color #1 (the "(" and ")"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F)i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| ^^^^^^^^^^^\__ Color #3 (all other characters - "ile sect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|_______________ Color #2 (the "F"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a  command with command letters of "GTITLE"  is  encounte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,  it is treated as a generic sub-title.  This means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  is centered and placed on a separate line.  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 could put the words "SysOp Commands" as a sub-title  befor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sting  of SysOp commands in the file section.  Telegard look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 set  of  Generic color codes in the MString,  in  the  form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&lt;Color1&gt;;&lt;Color2&gt;;&lt;Color3&gt;".  If they DO exist, all commands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mainder  of  the  menu will be displayed in the new  set  of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unless, of course, another "GTITLE" is encount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's  just about all there is to the colorizing methods!   A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imple system, but it tends to encourage creativity on th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  --  more, probably, than any other  comparable  self-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KING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 of the most powerful features of the Telegard menu system is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bility  to chain, or "link", different menu commands together. 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ngs are possible using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's method of linked commands is the simplest possible 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  any  programmer would attest to.  When Telegard  executes  a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,  it will execute all commands which have the command 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ch were entered by the user.  Therefore, if two different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oth  have the same command letters in them, both commands are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ecuted  in  the order in which they are placed in  the  menu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his is one of the purposes of the P:osition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possibility of linking commands is to display a text file (Cmd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F)  and then prompt the user whether he wants to send mail to a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 your BBS (Cmdkeys ME).  This can be used for "SIGs" on your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require users to "sign up" to receive access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other possibility is to link the file section's area-chang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the current file section statistic's lister command (Cmdkeys F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 will show the stats on the file base you have changed to,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 you change areas using the "A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nk  of the menu editor as a kind of limited  programming 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NY, MANY things are possible, if you only use your imagin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 should  remember  one  important  thing  when  linking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gether.  ONLY put a short and long description on the FIRST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 the chain of commands, and leave the rest set to NULL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vent  a  command from being displayed several  times  when 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 final feature:  If a command (or several commands)  with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ters "FIRSTCMD" are encountered in any menu, after it has jus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aded  (either  "loaded", "called", or "returned to"), they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ecuted  *first*,  before  the  user is  allowed  to  enter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mselves.   This can be useful in the file section to  remind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they still have files left in their upload/download batch 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with  the "B?" command keys), and for many other such  things.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powerful  ACS system, you could even have  Telegard  remind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)  user  #50 that they should read their mail, on 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COMMANDS AVAILABLE IN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ue  to the fact that there are so many available commands, 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orough  descriptions  of  each command take up so  much  spac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  commands  are described in a separate  documentation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.DOC.   Consult  MENU.DOC for descriptions of  all  menu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 in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CHEDULED EVE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cheduled Event Editor allows you to define "events" that are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t defined times throughout the day/week/month.  Various eve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un,  such  as BBS enhancements (updating bulletins,  performin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tion maintenance, packing the message bases, etc.) or DO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Norton Speed Disk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ow do scheduled events affect users, specifically their time on-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 a  user  logs on, and the amount of time allowed  will  over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heduled   event,  the  user's  allowed  time  online  is   de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ordingly.    If  a  user  is  online  and  a  scheduled  event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pproaching, he will be alerted prior to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Event Editor can be accessed through the WFC menu and  the 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.  Upon executing, the following screen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N:Description                :Typ:Bsy:Time :Len:Days   :Exec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==:===========================:===:===:=====:===:=======: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1  A NEW Telegard Event        DOS 5   00:00 1   ------- 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nt editor (?=help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commands are available from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  (I)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  (P)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R&gt;Redisplay menu -- This will redisplay the listing of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-- This will allow you to delete an undesirab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nt from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-- This will insert another event in the list of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M)odify -- This will allow you to modify an existing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re on this comm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P)osition -- This will move an event from one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other in the list of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-- Exits the Event Editor and returns to the poi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ed (the WFC menu or the SysOp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you  select the (M)odify command, you are asked  to 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nt  that you would like to modify.  Upon selecting, the event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nt #1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. Active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Description: A NEW Telegard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Sched. type: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. Event data : eve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Busy time  :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Exec time  :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Busy during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. Duration 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. Days active: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 menu (?=help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item numbers and available commands at this screen are 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    This determines whether or not the event will be execu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cheduled time.  The default is "no".  If it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"yes", it acts according to the specification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    This field describes the event.  Up to 80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owed, as well as MCI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   This is the type of event that will be executed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ur possibilities, outl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S -- These events are regulated by the AC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is designed to enable only certain cal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 the BBS at a specified time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BS will prompt for a user name or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at user number is not defin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S event, that user will not be able to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nnection is terminated after a 20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grace perio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t -- Not implemen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-- By far, the most common event, this is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y performing a shell to the DOS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ecuting files defined in the Event Data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tch files).  Note that this event typ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be used for programs that requir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mory (for example, disk de-fragmen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ch as Norton Utilities Speed Disk or PC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ternal -- This requires a batch file for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ch is used to detect an ERROR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returned upon exiting the BBS)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peration to be performed.  This will TOTAL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BS, using the ERRORLEVEL value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nt Dat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ck -- This event packs the message bases by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deleted messages and adjust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s in each base to conform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mit set in the message base editor (by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ld, non-permanent messages).  You should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T LEAST ONE packing event; if you don'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bases will "grow out of contro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   The contents of this field will vary with the type of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ing exec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-- The name of a batch file to be execu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ropping to DOS, or the name of a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ternal -- The ERRORLEVEL value to be used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type of event to execute. 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tricted to the range 0-255.  (It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you do NOT use either 0 or 25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S -- The ACS requirement that users must satis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der to log on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others -- Not used; the event data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   This is the time prior to an event that the BB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sy.  Telegard will take the Exec Time and sub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sy Time to determine this value.  When the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countered, the modem is taken off-hook using the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f-hook" command (defined in the 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ction in System Configuration), and will remain off-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til the event time is reached.  Then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tting of the Busy During field, the modem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main off-hook or it will be initialized. 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eld to zero (0) allows users to remain onlin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ct time of the scheduled event (at which tim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ceremoniously logged off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   This is the time of day that the particular scheduled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occur.  It is defined in both hours and minutes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4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   This field determines whether or not the modem will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f-hook during the scheduled event (the default is "ye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e value is "no", the modem will stay on-hook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vent (useful for ACS and Chat ev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7    This is a specified time in minutes that will b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the event to occur.  This field will usuall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e (1) minute.  Unless you know PRECISELY how many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 event will take, you should ALWAYS set this field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    These are the days of either the regular week, 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nth, that the scheduled event will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eekly -- This will occur at least once every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eek.  A bar with the current days acti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: SMTWT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y by entering "X"'s under the days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not currently active, typing "X" under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make it active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nthly -- This will occur only one day in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efault is the first day of the mont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common for such routines as a hard driv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    This will jump back one entry in the list of events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positioned at the first entry, this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]    This will move forward one entry in the list of eve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is positioned at the last entry, this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    This will move to the first entry in the list of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    This will move to the last entry in the list of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    This will jump to a specified entry in the list of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    Saves all entries in the list of events and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n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NI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ni-DOS is a security sensitive DOS shell that is common to many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grams.   It runs as an "internal door" and works according t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's  ACS.  Mini-DOS in Telegard is usually accessed either v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FC  menu  in local access mode, or remotely through the  SysOp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Mini-DOS  is  executed, it automatically shells  to  the  A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ectory  defined in the system configuration.  Upon  executi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ing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ype "EXIT" to return to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(R) Mini-DOS(R) 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C)Copyright 1988,89,90 The Telegard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:\BBS\AFI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you are ready to go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NI-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ommand set that is resident in MiniDO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x:        This command is synonymous to DOS' abilit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tween drives being accessed at the DOS level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mple, if you are currently in drive C and type "E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rol will switch to drive E.  This works mu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ame as DOS, in that it accepts only logical drives 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or the highest drive specified in the "LAST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rameter of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D        This works almost the same as the CD (or CHDIR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DOS, in that it enables the user to go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ths within the file directory tree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iceable difference is that the Mini-DOS C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quires a space between the command and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ame (i.e., although ".." can be used just like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go to the parent directory, you must use "CD 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tead of "CD.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LS       Works the same as DOS' CLS command, in that it 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current screen and places the prompt at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PY      This works almost the same as DOS' COPY comm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exception that you can't have wildcards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estination filename.  The copy format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PY [destination] 'to' [targ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us the following format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PY A:EXAMPLE.TXT D:EXAMP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PY A:*.*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PY A:*.GIF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L       This will physically erase files from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dia, and it acts the same as DOS' interna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and will delete one or more files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pport wildcards, and if the file in ques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sent or has a read only attribute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xt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Filename&gt; Could no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       This is the same as DOS' DIR command that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sting of files, and it can use wildcard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cluding "*" and "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      This command invokes the internal text edito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be used to edit standard ASCII text or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.MS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IT      Exits out of Mini-DOS and returns to the WFC menu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BBS if on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T       Allows a user with SysOp access to execute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command or program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T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re &lt;Command&gt; is a DOS command or program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actly the same was as if it were being execu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itself.  Note that while Telegard is loaded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not much memory available to do anything ext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L       Displays a list of files inside an archive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L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re &lt;Filename&gt; is the name of an archive file in 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ZH, PAK, ZIP or ZOO format.  If you do no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name, a help scree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D        This command is the same as the external DO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that it will make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VE      This command functions the same as COPY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ource files are deleted once they have been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thei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D        This command is the same as the external DO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that it will remove a directory (as long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mpty, and no files or directories are contain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N       This is the same as the external DOS command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name a file or a wildcard of files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nam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ND      Enables a high security level user to down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usually BBS or DOS related) not present on th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may be essential. The caller will enter "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name" and choose a file transfer protocol to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 the file.  The file is then transfer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ini-DOS prompt will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YPE      This command operates almost exactly the same as D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YPE command, except that (1) the display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it has filled according to the user's set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2) if a *.MSG file is displayed that contains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lor codes, the file will be displayed in colo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, again according to the user's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ER       Displays information about the current version of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and Telegard being used.  For example, Mini-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ersion 2.5 displays the following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(R) MiniDos(R) 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C)Copyright 1988,89,90 The Telegard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?         Displays a list of all available Mini-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MINI-DOS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has a special built in text editor that can be used to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andard ASCII text files or Telegard *.MSG files.  This editor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imilarly to DOS' EDLIN text editor, in that it works on one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on  entering  the text editor (either from the WFC menu  or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ni-DOS), you are given a command line and must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you wish to edit.  The default path is your AFILES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you request help in the text editor, by pressing "?" for a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commands, you are presented with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+)Forward line    (-)Bac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)op              (B)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P)rint line       (L)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lines     (D)elet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R)eplace line     (C)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(abort)     (S)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*)Cen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se commands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+)Forward line -- Will move the current line of editing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position, unless it is at the end, then it will say [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].  For example, if you are currently edi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 5 and at the ":" prompt, you hit a "+", you ar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line 6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-)Back line -- Moves the current text being edited back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sition, unless at the beginning in which ca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utomatically stay at 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T)op -- Automatically moves the line being edi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one to 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B)ottom -- Automatically moves the line being edi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one to the last line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P)rint line -- Display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L)ist -- Will list the line being edited and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s in the file.  Therefore, if you have a 26 li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, and are currently editing line 6, the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rom 6 to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)nsert lines -- Enables you to insert lines either blan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taining text, until you type "."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ine to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D)elete lines -- Enables you to delete the current lin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dit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R)eplace lines -- In the event you wish to replace lin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will show the original line and then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lank line for changes and al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C)lear all -- Clears the screen and makes the fil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ppear blank.  Basically, used ONLY when a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amaged so bad, there is no salva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Q)uit (abort) -- Used to abort the edit.  Does NOT sa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memory to disk.  Used when you made a mistake an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the previous version of the file was better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to the point of entry (the WFC menu, the BBS, or M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S)ave -- Used to save the file in memory to disk,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it and return to the point of entry (the WFC me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BS, or Mini-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*)Center line -- This command will center the line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careful with this command; since it does not remo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evious centering code, you could end up "stac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ultiple centering codes on the line (making it look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like you wan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INFOFORM QUESTIONNA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InfoForm questionnaire system is one of Telegard's most 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-gathering   features.   Using  just  a  few  commands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attered in an ordinary text file -- the SysOp can gather volum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rmation  about  users:  Who they are, what they  want,  wha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N'T  want.   The  uses for the  InfoForm  questionnaire  system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virtually en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OW INFOFORM QUESTIONNAIRES ARE CO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Form questionnaires are really nothing more than plain text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certain commands, meaningful only to the InfoForm system, 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roughout.   Think of the InfoForm system as a miniature  batch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anguage, but whose emphasis is placed on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InfoForm  questionnaire is stored in the AFILES directory,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 with  the extension ".INF".  When users  answer  the 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ir answers are also stored in the AFILES directory, in a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same  name as the InfoForm questionnaire but with  the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.ASW" (for "AnSWers").  Answers from different users are appen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end of the *.ASW file; thus, you have a complete record 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's responses (until you delete the *.ASW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NEW USER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special InfoForm questionnaire, if present, is always given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during the new user logon process.  The file is NEWUSER.INF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nswers stored in NEWUSER.ASW.  Like all InfoForm  questionna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USER.INF can contain any questions you like; however, the new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uestionnaire  is  usually  used to  ask  for  additional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information  that  isn't requested during the normal new  user 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cess).  Answers to the new user questionnaire can be read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editor, or through a menu command (discuss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KING AND READING INFOFORM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nstructing  a command to ask an InfoForm questionnaire is  simpl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tter  of  adding a new command to a menu.  The  command  should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"-Q", with the InfoForm questionnaire filename in the  M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el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ng descript :(Q)uestionnaire - Ask user som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rt descript:(Q)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 letters   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S required  :"s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      :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      :question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s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ading an InfoForm answer file is just as easy.  Construct a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 Cmdkeys "-R", with the InfoForm questionnaire filenam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ng descript :(R)ead Answers - Read answers to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rt descript:(R)ea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 letters   :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S required  :"s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      :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      :question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lags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ternately,  you could leave the MString field blank, in  which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will prompt you for the InfoForm questionnaire  filenam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ich to read the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FOFORM QUESTIONNAI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low  are  listed all the InfoForm questionnaire  commands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upported  by Telegard.  All commands must start on a  separate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ginning  with a ";" (semicolon) character.  Labels (used by the  "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 "I"  commands)  start on a separate line, beginning  with  a  "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colon)  character and followed by a string of  characters. 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lse is treated as display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A&lt;string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Upper and lower case string input.  Displays &lt;string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n inputs the string at the "*" character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characters after the "*" character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gno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B&lt;string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imilar to the "A" command, except all input is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C"chars"&lt;string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Multiple-choice input.  Displays string, then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single character at the "*" character. 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swers are any character between the quote marks ("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Dx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Open door.  Outputs a door file (depending on "x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n executes &lt;string&gt;.  All rules for standa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s apply (refer to the menu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owable values for "x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0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   None (no door file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    CHAIN.TXT (WW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    DORINFO1.DEF (RBBS-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    DOOR.SYS (G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    SFDOORS.DAT (Spitf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    CALLINFO.BBS (Wildc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G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oto statement.  Returns to beginning of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arches for the first label of &lt;label&gt;. 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ists, the end of the questionnaire file i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e questionnaire comp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Hang up.  Terminate questionnaire and hang up on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I&lt;string&gt;,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onditional goto statement.  Branches to &lt;label&gt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string&gt; was the last value input from a "A", "B", "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"Y" command.  No distinction is made betwee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Abort.  Terminate questionnaire without saving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L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Outputs &lt;string&gt; to the questionnaire answer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to the user'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Quit.  Terminate questionnaire and save answ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T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s the file &lt;file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Y&lt;string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Yes or No question.  Displays &lt;string&gt;, then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ither a "Y" for Yes, or an "N" for No, at the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:  ;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omment.  It is neither displayed, nor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uestionnaire answ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SAMPLE INFOFORM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low  is listed a small InfoForm questionnaire as an example of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InfoForm system can do.  This questionnaire is suitable for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new user questionnaire (NEWUSER.INF); with a little modific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n be enhanced to ask whatever question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0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kay... just one more series of questions to answer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'll be on your way!  It is essential for valid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security measures that you answer the following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 completely and accurately as possible.  There are no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questions, so don't worry... it's not a t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AAbout how long have you been BBSing?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YAre you a SysOp of any BBS? (Y/N) 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INO,NO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the BBS number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##-###-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A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w enter the BB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BBS-Name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A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AWhat type of BBS software do you run?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AHow long has your BBS been running for?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;GNOSYSO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:NO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h well, someone's gotta do it, e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:NOSYSO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 you know any of the current users on this BBS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ood users that could recommend you?  (2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: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ell, that completes our little survey.  Hope it wasn'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in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0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UN-TI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ertain  errors  at  run  time cause Telegard to  exit  back  to 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ever  this  occurs, the ENTIRE screen image is output  to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alled "ERR.LOG" in your main BBS directory, along with certain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 vital  information such as time, date, error number,  BBS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, the user who was on and what baud rate they were o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ere is what each screen image entry LOOKS like in ERR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T #XXX at MM/DD/YY HH:MM:SS  BBS-Ver: 1.7b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"BLACK ADEPT #1" was on at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fter  which  follows the "picture" of the screen at the ti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so,  a  message is output to the SysOp log, and the  user's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a run-time error occurs.  This is output to the SysOp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&gt;&gt; Runtime error XXX at MM/DD/YY HH:MM:SS &lt;&l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Check ERR.LOG in main BBS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this is output to the user'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&gt;&gt; System error occurred at MM/DD/YY HH:MM:SS &lt;&l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 that WHENEVER a run-time error occurs, it is a bug in 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 is NOT supposed to have run-time errors in it.  Please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information at the top of the ERR.LO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itical Error Log file - Contains screen images at inst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rror.  The "X" character shows the cursor position at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rror.  Note: You may periodically delete this file with no 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the system, but not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lease notify Eric Oman that you have encountered a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rror.  You will need to send this file to him,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hort message stating - briefly - what events led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itical Error, and whether or not the error was repeat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der what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run-time errors are divided into four categories:  DOS errors 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9;  I/O errors, 100-149; critical errors, 150-199; and fatal 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0-255.   Please remember that run-time errors should  NEVER  HAPP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n  they  do, it is an indication that something in  the  BBS 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ollowing is a listing of all run-time errors.  You might be 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figure out the problem, and correct it, by referring to this 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 you can't, don't get discouraged.  Just call one of the  Alpha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ta  sites  near you, and they'll be happy to help  you  throug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blem you might 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0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 Path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 Too many op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error may indicate that you do NOT have a FILES=xx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r CONFIG.SYS file.  You should have the following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FFERS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 File access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 Invalid fil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error is reported if an invalid file handle is pass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S system call.  It should never occur; if it does,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dication that the file variable is somehow trashed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e about if you edit a file that has been opened by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2 Invalid file acces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 Invalid dri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6 Cannot remov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7 Cannot rename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/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00 Disk rea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ported if Telegard attempts to read past the end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01 Disk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ported if the disk become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02 File not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03 File no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04 File not open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05 File not open f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06 Invalid numeric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se  errors usually indicate a hardware problem.  Double-check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tem for faults (especially your hard and/or floppy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0 Disk is write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0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ain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1 Unknown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2 Drive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3 Unknow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4 CRC error i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5 Bad drive request structur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6 Disk seek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7 Unknown medi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8 Sector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59 Printer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60 Device write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61 Device read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62 Hardware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se errors always immediately termina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0 Division b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1 Range check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2 Stack overflow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3 Heap overflow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4 Invalid point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5 Floating poin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6 Floating point und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7 Invalid floating poin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8 Overlay manager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09 Overlay file rea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you run Norton Utilities Speed Disk or PC Tools Compres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ome other hard disk organizer/defragmenter) as an event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as a DOS Shell event, this error can occur sometime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ed Disk/Compress will probably move the BBS.OVR file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lse.  The solution is to run Speed Disk/Compres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External" event.  (Any program of that nature should be r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 "External" event  anyway, to give them all the memory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ant to opera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0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720" w:right="720" w:gutter="0" w:header="0" w:top="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