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 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copyright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 may use Rip Menu Make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30 days without registering the  software.   After the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, you must register  your copy  of Rip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 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Rip Menu Maker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rkSoft or Chuck Poynter be  liable to you 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 loss of profits,  lost savings,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OzarkSoft, Chuck Poynter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OzarkSoft and  Chuck Poynt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riBBS specific program it will not fun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unless you know the format of the TriBBS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to make the .MNU files for the program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is program simple to use.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nformation about your menus, read your .MNU fi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IPScript button menu file to disk for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. The program will write a two column menu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s. NOTE: you can only have 17 items on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is program to be a very fast way to creat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even if you have one of the expensive RIP paint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rd of caution you may need to edit your .MNU files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The titles on the button can be no more than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oors Menu and 30 for all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 have made no effort to allow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enu colors and fonts. If an interest is shown b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ration of this program, I will consider doing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 Commenst should be addressed to the SysOp on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Forum (501) 284-2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ce the MNUMAKE.EXE file in your path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you wish to. Some preparations should be ma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ning the program. You should know the number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 you wish to create, the title for the menu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ctor Programmer's Forum Main Menu". You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ength of each menu item in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IP Menu Maker will terminate any time the CTR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sed. Helpful if you find you did no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that you needed prior to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ripp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NUMAKE.EXE to a directory in your path then star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you wish. The program can also be run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Oct 93 first release of RIP MENU MAK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Oct 93 released a TriBBS version 2.0 to write men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Rip Menu Maker is only  $10.00.  Please 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 REGISTER.TXT  when you  register  Rip Menu Ma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crippled in anyway. The benefit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making yourself feel better and perhaps caus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write software fo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Charles F.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