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HD's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Heavy Duty Software/H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s from the sale of this utility are applied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pkeep of Radio Freaks/HD's Support BBS.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all callers and programs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t's sole sourc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    24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dio Freaks/HD's Support BBS, (404) 941-1308, or via WM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but I can not promise to provide support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. If you have a question, please leave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or WME, I will get back to you as time permit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immediate replies and a satisfactory resol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UTL is a multi function utility for TriBBS* V5.x bulletin boa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provide the most used/requested 'nice little fe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riBBS specific and V1.x has NOT been tested on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NOT crippled in any way. You may place i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hirty days for test and evaluation. After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the software with the author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Remember it is a screen generator, anyon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n ascertain your use of the program. ShareWare works onl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st 15 Callers screen with programmable 'watch' items.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creen with a few added goodies that allow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to get a feel for the board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BS Door/activity tally screen with programmable 'tally'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n your doors as listed in the DOORS.MNU is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ternately; you may add additional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lcome New Users screen. List the names, City/Stat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of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wnload tracking. The utility places the usual "# Downloa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 your FILES.LST. Special interest downlo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with the name, city &amp; state, and date/tim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lac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 tracking. THDUTL builds a file named UPLOAD.DAT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may use it as you wish. The file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files that were uploaded. Unles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, it will continue to grow with each user tha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opped carrier notification. An exit code of 1 from THDUT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ser dropped carrier before the 'logged off' flag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LLERS.LOG. You may use it as you deem fit with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DOS batch ERRORLEV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ff of your TriBBS directory such as \UTL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UTL.EXE and THDUTL.CFG from the archiv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HDUTL.CFG file to the specifications of your BB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/F command line switch from the \UT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screen files.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, the program may take some time to run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ll only look at that portion of the CALLERS.LOG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n last. If you edit your CALLERS.LOG file, THDUTL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run from the beginning again, rebuild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now using a download tracker, you m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/D on the FIRST run. This will provide for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ownloads into your .LST files. Do NOT use the /D switc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DUTL prints various items to the screen while run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irect the printouts to a log file to provide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or your own use. Try THDUTL &gt;&gt; UTILITY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re will never be anyone around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ll errors recover automatically and proceed. A THDUT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which indicates when errors occur. Please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BS with any request for support so that I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ow use the Index files associated with the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o. They speed up the download tracking proces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into your Waiting For Caller screen and edit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index file name for each file area, then run MAKEIDX 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ack the download of particular fil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SCII file named THDUTL.CHK, and place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rack in this list. You may enter partial file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) to track all files which contain that partial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FILECHK.DAT in the \UTL directory, giving filenam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ity &amp; state and date/time 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HDU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aks/HD's Support BBS   &lt;=-  Name of your BBS (&lt;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&lt;=- 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OK                           &lt;=-  OK to track CD-RO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2                          &lt;=-  Name of Last 15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3                          &lt;=-  Name of BBS activity tal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4                          &lt;=-  Name of New User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TriMail                     &lt;=-  Variable #1 for Last 15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=MAIN#                       &lt;=-  Variab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=Chat Started                &lt;=-  Variab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QWK                     &lt;=-  Variable #1 for BBS activity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oor                   &lt;=-  Variable #2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essage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-   Up to 30 characters which will be displayed i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 The node 1 directory of your TriBBS. THDUTL V1.0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tested with multiple nodes. It does suppor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    -   If you have a CD-ROM drive on-line, and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LST to a disk, indicate OK, otherwise indicat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DUTL will track downloads from the CD-ROM if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rite to the FILES.LST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1,2,9    Self explanatory. The names of the scree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may be BULLET#, DBULL# or LOGON#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ish to use a particular screen, enter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e.g. JUNK. THDUTL always generat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do not have to use them. Edit your 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BULL.MNU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=TriMail    Up to three Variable elements to display and t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15 Caller screen. Enter a Three (3) lett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QWK, CBV, CHT, DOR etc followed by an equal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key-word occurring in the CALLERS.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is action has occurred. Th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 will be displayed verbatim i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indicate the occurrence of the i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mark. If you do not desire to hav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d, edit the .CFG file and enter "NONE"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QWK    Variables to be tallied and displayed in the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You may edit these out or leave them a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dify them to your liking. They must be ty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FG file EXACTLY as they appear in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match (and tally). Note that THDUTL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MNU from the NWORK directory and compu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lies based on those entries automatically.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FG file offers you an opportunity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items to the screen. If you do not w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tallied, edit them out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DUTL.X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is file to tell THDUTL which users NO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5 Callers screen. Enter the full user's nam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in the CALLERS.LOG. One name per line, up to 20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s may be used also. e.g. entering MAILRUN would preve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lrun users from showing up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 Batch File (Use what you need, discard what you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UTL                   &lt;=- Switch to the utilit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TH1 &gt;&gt; COM1        &lt;=  Take the phone off the hoo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while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DUTL                   &lt;=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 GOTO N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his dummy dropped carrier! &gt;&gt; 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UPLOAD.DAT GOTO 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PLOAD.DAT &gt;&gt; UPLOADS.DAT      &lt;=- Save the data in UPLOA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Do some work you need to do when uploads occur, like 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and/or ASC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UP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FILECHK.DAT GOTO N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Do whatever you do when you had someone download your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en move the data to another file and delete the FILECH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&lt;=- Go back to Tri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TH0 &gt;&gt; COM1        &lt;=- Put the phone back on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UTL will build various support files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DUTL.WRK    Contains the data to build the Last 15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DULT.DOR    Contains the data to build the BBS Activ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DUTL.GUY    Contains the data to build the New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DUTL.LOG    An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DAT    Contains a list of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HK.DAT   Contains the information about speci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MANUAL mode simply type THDUTL (With appropriat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itch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=     Force output and use the entire CALLERS.LOG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DAT, THDUTL.WRK, .DOR, .GUY fil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=     Force tracking of downloads and update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a full run. Use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=     Include all users (ignore the THDUTL.XC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=     Include local logons in the Last 15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5.00. Considering the price of the 3 to 5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the job of THDUTL, this price is reasonable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, and you are interested in the program, drop me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case. Please complete the enclosed text file,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time fee will "register you for life" and will al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occurring. Mail the completed registration fro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 or plane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ell, Ga. 3000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etter of registration (and the sincere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self and the users of Radio Freaks/HD's Support BBS) vi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iBBS is a registered trademark of Mark D. Goodwin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eavy Duty Software, HD's Support BBS or H. D.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