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R I M A S T  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Master File List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 by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not use TriMast v2.5 on versions of TriBB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0!!!!  IT WILL NOT WORK!!!  This is due to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iBBS's FAREA.DAT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Mark D.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!  Thanks for taking the time to download the lates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ast!  What this program does, simply put, is make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your TriBBS BBS so that your users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use it at thei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I accept no responsiblity for what this program do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.  Use it at your OWN RISK!!  I, Randy Hunt,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continue support of TriMast at any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s easy!  Just make a file called TRIMAST.CFG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one so that you can see it.  This file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Sysop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Path to your MAIN TriBBS work directory WITH a \ on the en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at '\' is VERY importan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Your Registration number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up contain the number of the file area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master list of files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p to 150 file ar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....This is the setup for my TRIMAS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dom Id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TriBBS\M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 of exampl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reas that would be included in the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, 2, 3,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I don't have 4 included is becaus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n my board is for my use only.  Get it? 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you do is (either in an event or from the command li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you want to give to the master file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is optional; if it's not given, TriMas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STER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it go thru the files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ee an error if you have a bad area.  Anwyay.  Trima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op you back to the command line.  It just creat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MASTER.LST, or whatever you asked it to be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You may want to put MASTER.LST (or whatever you call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board along with a zipped version of it. 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faster to download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crippleware.  ALL features of TriMa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out registering it.  But, for my time and energy, I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registration.  Read on for an incen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SHAREWARE.  Please help support shar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TriMast.  By registering, you will ge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that will rid you of the [UNREGISTERED SHARE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, and will in place say "Registered to: [Your name here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will work with this, and all future versions of TriM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de will be mailed to you, in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, print and fill out REGFORM.TXT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me along with a check payable in the amount of $10 (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Funds ONLY) plus whatever other charges migh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GFORM.TXT, to the address at the bottom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you register, make SURE that the name you 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Name" on the registration form is the SAME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RIMAST.CFG file!  This is what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The Seldom Idle BBS, (207) 843-7957 1200-14,400 USR HST 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328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: NetAdmin, NetChat, BBS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The Lobster Bu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snai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5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Holden, ME  04429-0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and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