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TriStamp 1.0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using version 1.0 of TriStamp, upgrading to 1.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Unzip the TriStamp version 1.1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Replace all of your existing TriStamp files with version 1.1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your TRISTAMP.DAT comment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With the release of 1.1 TriStamp now uses a TRISREG.COM key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s on the main title screen if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urrently a registered user of TriStamp 1.0 you may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ile from Lightning Software, by sending your name, address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original invoice to the following address, please enclose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thia Springs, Ga 30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TriStamp 1.1 t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TriStamp 1.1 to 1.2 simply d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Unzip the TriStamp version 1.2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Replace all of your existing TriStamp files with version 1.2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your TRISTAMP.DAT comment data file and TRISREG.COM ke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