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Stamp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92      1.0 - The first release of TriStamp archive comm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92      1.1 - This is a minor upgrade from 1.0, 1.1 now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number on the main title screen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 The 10 second delay did not seem to be noti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, increased to 20 second delay,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rage those who have not registered TriStamp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nt, hint). TriStamp 1.1, now adds better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of TriBBS 3.0, batch uploads are now bett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riStamp. TriStamp also has and has had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ultinode TriBBS systems, and thus locks and unlock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92      1.2 - TriStamp would display a "Bad command or filename" err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it's TRISREG.COM key file,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Stamp now will display a error generated from Tri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rather than DOS. TriStamp no longer displays PK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's title screens when updating file dates, now TriSt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temporary file TRISTAMP.TMP during proce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is file after completion. When running TriSta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if the archive extension either ZIP or ARJ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in lowercase TriStamp would display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be processed, this has been fixed, TriStam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 both upper and lower case command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affect processing through TriBBS due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ng the path name and extension in upper ca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extension is not entered on the command line, Tri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w bring it's help screen up show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And last but not least a few mino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o tighten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