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: T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s :        * Changed the TVU name from TriBBS View User'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riBBS View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rt user by se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Display more info on screen about user (u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ead of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ion :  * Change s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s :         * Ported to TriBBS 4.00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VU now reads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hange display color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on :   * Improve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rrect a wrong display on tvu_us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rrect a memory chain problem that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