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ime Door Registration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Door costs $28.00 but a $3.00 discount is available. Rea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wnload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download your registration packet from Crown J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you can take a $3.00 discount and get Time Door for only $2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8 price will get your registration packet and the latest copy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mailed to any place in the world. If you choose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, you will be required to download your registration pack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wn Jewel BBS at 813-696-2444 or 696-7246. NOTE: When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ption, we will NOT notify you when your registration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ask for us to call you or your BBS when your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. Crown Jewel BBS can also be very busy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dling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assured, your registration will be handled professio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.  We have found that people who register software don't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so your registration will usually be in your hands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even hits my bank.  Your registration will not be held up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and its very rare that a registration is not ready withi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eing received.  We know what its like to be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, so we will do everything necessary to make sur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register your copy of Time Door ONLINE with your Master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, American Express, JCB, Diner's Club or Carte Blanche. Just call C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wel BBS at 813-696-2444 or 696-7246 and choose option R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online registraiton, you get your TIMEDOOR.ID within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ownload discount does not apply to onlin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of Poster or QO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Poster or QOTD at the same time you regis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just add $6.00 (for Poster) and/or $10.00 (for QOTD) to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and note on your registration form that you want poster and/or QOT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s, Conditions, Address, Who to write the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section in the SYSOP.DOC that explains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and Warranty. After you fill out the registration form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 inside of SETUP using the [R]egister option),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to the following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ll B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.O. Box 1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ke Wales, FL. 33859-0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s payable to BILL BOLDEN. Please send a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not responsible for lost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Users: If you want to register using foreign fund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for the proper fee in your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[Cut Here]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Office Use On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TD #: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PC #: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Date:___/___/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F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orm for Time Door 4.1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MPORTANT: The BBS name can't be more then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you put here will not be edited in any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_______________ State:_____________ Country:_______ 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Main Number (     )      -       Voice Number (    )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node (check one) [   ] Yes  [  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Type [  ] 3.5"  [  ] 5.25" 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Method (Check One) Mail ($28.00) [  ] Download ($25.00) [  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I Want Q.O.T.D. Also (Add $10.00)  [  ] I Want Poster Also (add $6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wn Jewel BBS Access Information (required for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word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rth Date: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gree to not distribute my TIMEDOOR.ID file, the Trivia Editor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 labeled "Registered Users O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Sign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il with a check or money order for $28 or $25 (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ll B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ke Wales, Florida 33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s for your support of Tim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wnload registration means that you call Crown Jewel BBS and down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packet. We will not call or send you a notice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received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End of Registration Form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