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-24 is an automated bulletin creation sub-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BBS systems.  The system is designed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 and the ACTIVITY.### files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the system.  It will then update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so your users can view who called.  As a spi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lso including another bulletin, file gener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PEED.  WHOSPEED.EXE will also be ru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RUN routine and will use the file PREDOWN.JW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atabase containing who had the fastest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tocalls.  WHOSPEED.EXE will create a PREDOW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the viewer will see just prior t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ownload.  I also copy it to a bulletin so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for viewing at any time.  You wo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generated when users try to get the fastest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-24 now supports log entries from EZ-Rom written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consists of four programs and tw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INIT.EXE  - Starts a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CALL.EXE  - Scans DOOR.SYS and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PEED.EXE - Maintains a Down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CFG.EXE   -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JWH   - Tells the programs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OWN.JWH  - Down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18.BBS   - Sample of Who Call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20.BBS   - Sample of PREDOWN.BBS for Spe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rograms and files execpt for CONFIG.JW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CFG.EXE should be placed in the main Wildcat direct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stallation that's C:\WC30.  CONFIG.JWH and WH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ccompany the POSTCALL.RUN batch fi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each NODE#, for as many Nodes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CFG.EXE - this program will keep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 are to be placed and where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It is also where you may place your BBS'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bulletins, and predow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 BBS Name:The Midnight Cafe'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where you enter the name you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ing of the bulletin and predow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 Registration Number: ####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the softwar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number that will unlock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nasty (Un-Registered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 Registration Date:01/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just there to keep track of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system.  DO NOT REMOVE.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&gt; Bulletin Path &amp; Name :C:\WC30\BULL\BULL1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where you tell the programs whe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for who called.  You must type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starting with the Drive, include th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 with the file name you want to use.  In my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bulletin #18 for who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&gt; Path to DOOR.SYS     :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the above explaination (#4) you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Path, and file name telling the program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DOOR.SYS file.  If you are running multi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put the CONFIG.JWH file in each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ile so the node number is corr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 Node 2 would be C:\WC30\WCWORK\NODE2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&gt; Path to Activity.001 :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for each active node you must te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find ACTIVITY.###.  As above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to reflect what node you are going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&gt; Create Predown Display Y/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lls the programs whether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own.bbs display, this is an option. 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speed up or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&gt; Path to Predown.JWH  :C:\WC30\PREDOWN.J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tells the programs where to find the Pr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ase used to create the PREDOWN.BB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&gt; Path to Predown.BBS  :C:\WC30\DISP\PREDOW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y this will tell the computer whe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own display.  I also copy this file to a bullet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may view the stats without having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utting all the files where they belong and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JWH file to fit your system, you have to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:\WC30\WCWORK\NODE# directory,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RUN, if you don't already have on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ight after a user log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C30\WHO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:\WC30\WHOSPE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PY C:\WC30\DISP\PREDOWN.BBS C:\WC30\BULL#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Omit if you don't want a PREDOW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atch file I use to do automatic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ight around midnight.  In it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WHO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r out the old bulletin file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th the current date.  If you would like, as I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ulletin to show users who called the previous d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wo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C30\BULL\BULL12.BBS C:\WC30\BULL\BULL1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WHO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line must come before the program call, as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previous days who called bullet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prior to being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bout that, execpt for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included with this document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eed to do anything.  Install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$10.00 to James W Henderson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Send Cash,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W.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1 Germa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highton, Pa 18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send you your Person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for trying WHO24 System, and Good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Midnight Cafe' BBS (215) 377-8151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CUT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: WHO24                            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# 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Phone:(_____)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screen print of the WHOCFG.JWH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