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CAD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driver for IBM/DOS CA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Setup Instructions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ption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, /2, /3, /4, /5 - Alternate Configurations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Location Option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 Tiling Option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Pen Color Option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Output Destination Option 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Output Format Option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caling Point Location Option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, /K - Printer Code Prefix, Suffix Option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Page Layout Option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Magnification Option (Scale, Size)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Origin and Orientation Option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Intercept Mask Option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Number of Copies Option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Internal Resolution Option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Pen Shading Option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Temporary File Option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 Pen Width Option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- Control Option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- D/Y and S/E Settings, ADI Handler Option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Chord Angle and Enhanced Font Option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per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sing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and Windows 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efix and Suffix Codes 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evices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orks  with  AutoCAD,  AutoSketch,  Microstation,  Cad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Draft Choice, PC-Draft-CAD, and other CAD program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on Epson  and IBM 9 pin  printers,  Epson, Fujitsu, IB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, and Toshiba  24 pin printers, HP LaserJet,  DeskJet, 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 HP-GL/2  devices, and HP-GL plotters, Canon  LBP, BJ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C printers, HI JetPro  printers,  IBM  LaserPrinter, ExecJe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writer  2  and  3,  Kodak  Color  4, PDP  ProTracer,  Tektro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Quick, and PostScript printers, and it will generate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prints  faster than  many native  CAD printer  driv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dditional  flexibility, such as pen  width,  shad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(with  color   mixing),   and   paper   size,   ori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, and  positioning.  PrintCAD  uses  the  best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vailable for 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 been tested in  a variety of 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crash the system.  Please  test  it  thorough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efore using it with unsaved data.  PrintCAD 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ultitasking  systems  such as DESQview and  Window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guaranteed. See DESQview and Window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unus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distributed as shareware.  You may use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 it  after  your  evaluation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49.  This registration  covers use 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on 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rchase a registered copy of PrintCAD, send your name, 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49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Please specify 3.5  or 5.25 inch disk.  If you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CAD,  you may send $15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49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30 - Version number matches PrintGL. Supports Canon BJC88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on LBP 8 Mk4, Canon BJC800 native mode, IBM 40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Printer 600 dpi PPDS upgrade. PrintCAD can tak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I data. The PCADDV function is built in to PC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8 - Supports HP DeskJet 500C, PaintJet XL 300, LaserJet 4. /X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s swapping for improved compatibility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der based programs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resident program that intercepts plot data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software, processes the data, and prints the resulting 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is first run it installs itself.  Subsequent runs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sident copy  and  send control information to it, upd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must  be installed before running the CAD software.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 from a DOS shell.  PrintCAD automatically loads high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K DOS or XMS upper memory block is available.  Do not use LOADH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only function as  a  plotter - it cannot  func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printer/plotter or as a 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intercept data from two  sources, DOS file  wri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/Sketch  ADI 4.0  interrupts.  With  the  option  /PADI, 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 are intercepted.  With /Pmask, for example  /P*.PLT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rites are 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interpret two  kinds of data, HP-GL  and AutoCAD/Ske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 4.0 binary plotter data.  HP-GL data is always interpre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/PADI or /YA then ADI plotter data is also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CAD as an HP-GL interpreter, use /Pmask to tell it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intercept.  Use /P*.PLT, /P*.DPF, /P*.HPG, /P*.000, etc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names that the CAD software uses when writing HP-G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 CAD software for HP-GL (HP 7550 or  7585) outpu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n plot (do  NOT print).  PrintCAD  intercepts the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CAD with AutoCAD  or AutoSketch as an  ADI 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cepts ADI binary files use /P*.PLT.  Configure AutoCA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DI 4.0 plotter, binary data output to a file, up to forty p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steps/inch, and six non-solid line types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CAD  with AutoCAD or  AutoSketch as an installed ADI 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driver  use  /PADI.  After  installing  PrintCAD 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for an ADI 4.0 plotter, installed at interrupt hex 78,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 pens,  1016 steps/inch, and  six non-solid  line types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fiy the install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ad /xq". You can verify that it is functional by copying an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 ADI  if you  use /YA)  file to  "pcad.plt"  with  the  DOS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, the CAD package's pen assignment table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match screen colors to pen numbers, and PrintCAD's  /C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uses a  high/low beep  the  first time that data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file open. If you turn on sound (/XS), it causes a high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wapping in its code and a low beep before swapping it out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 you monitor its processing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 running,  Esc stops processing at  the next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ing point.  Ctrl-B stops processing immediately and will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printer in need of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fit 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 PCAD.EXE to your  working  disk or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CAD  executable  file  and  is  all  that you  need 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 to PCAD.EXE, these  files are included in 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CAD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ME.*   quick information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CAD is examined by PrintCAD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nblank  then  it  is  put  in  front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When you  need to exceed the 127  character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imit, put some of the parameters in the PRINTCAD variable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CAD=/CRGB... /S... /W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PL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 is  very  important  to  choose  the right  output  format (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).  It is likely that the default output format will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 printer,  but it is equally likely that it will  not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mal results.  Please  look carefully  at  the  entire l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utput formats before choosing one, and do not assume that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 format works that it is the best one to use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Setup Instruction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instructions for  simple setups to  help  you get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PrintCAD running, there  are many additional 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utoCAD (or AutoSketch)  with  an HP DeskJet  500C or 550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intCAD with  "pcad /padi  /fa!  /l7.9,10,0,.3  /crygcbmk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 for  an  ADI  4.0  vector  plotter  install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78h,  7  pens,  1016  steps/inch,  plot  area  10x7.9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.  Set up  the AutoCAD pen  assignment table so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pens are assigned red, yellow, green, cyan, blue, magen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 Set skip perforation off on the printer by setting DIP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 up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a Canon BJC800 or 820 with 11x17 paper with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ith  "pcad  /p*.plt  /ya   /f&amp;  /l10.5,16,0,0  /crygcbm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ADI 4.0  vector plotter with binary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 file,  7  pens,  1016  steps/inch,  plot  area  16x10.5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.  Set up  the AutoCAD pen  assignment  table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pens are assigned red, yellow, green, cyan, blue, magen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 Canon BJ330 with cut sheet  paper  with 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pcad#.plt/f7 1,1.01 /l8,10,0,.4 /j27,67,0,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/f7 1,1.01 /l10.5,16,0,.4 /j27,67,0,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/f7 1,1.01 /l13.5,21,0,.4 /j27,67,0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utoCAD for an HP  7585 plotter with output to a fil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n 8.5x11 paper set the plot area to 10x8 and output 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PCAD1.  For 11x17  paper set  the  plot area to 16x10.5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 PCAD2.  For 17x22  paper set the plot area to 21x13.5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PCA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the BJ330 with another CAD package, replace the  ".plt"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plotfile  extension  for  that  package.  AutoCA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ketch  use  ".plt",  Microstation  uses  ".000",  GenCADD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dpf",  and EasyCAD  and  FastCAD uses  ".hpg".  DesignCAD  ha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extension - use ".plt" and enter  the entire file nam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ing (PCAD1.PLT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a  LaserJet with Microstation,  install PrintCAD with  "p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000  /fl /l7.9,10,0,.1".  Configure Microstation for an  HP 75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, set  the plot  area to 10x7.9, and  plot.  Instead of  /f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best LaserJet driver from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 any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! any LJ2 and any LJ3 with less than 1.5 M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 any LJ3 with 1.5 Meg or more and the LJ4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+ any 600 dpi LJ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manual  feed  legal  paper  use  "/p*.000  /fl   /l7.9,13,0,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J27,38,108,50,72,27,38,108,51,65" and set the plot area to 13x7.9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category is the page layout.  /L controls  the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of the print window (hard  clip limits) and the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the  window, not send a form feed, and reverse the image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 /T,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the plotter Y/D and S/E switch position and ADI handling /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resolution /R, and prefix and suffix printer  codes /J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category is PrintCAD setup, /P sets the intercept mask,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initial configuration, /1,  /2, /3, /4, and /5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 point on  the plot that is  aligned with a point in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lot's origin (before  PrintCAD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 the plot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0,0   puts the plot 0,0 at the print window center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for green, K for black,  M  for magenta,  R  for red,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 for  yellow.  Unspecified  pens use the  las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(/CRGB  is the same as /CRGBBBBBB).  For  black/whit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all nonwhite colors becom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the eight  pure colors.  The 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 each ?  represents any of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 first  color is printed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 option)  and the  second is printed  with the  inverse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the shade  value is 0 (solid) it is replaced by 2 (50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roduces the most  uniform  mixed  colors.  On many 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hade of 1 (75%) or 3 (25%) gives a better color.  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eful mixed colors for inkjet printers. Use them with sha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description     col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b    light blue      .yr    o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b    violet          .rk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g    blue-green      .ck    t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yg    yellow-green    .kr    black on DeskJet 5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KR.MB""T.KY  sets pen 1     to opaqu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specify a three digit number  for a file name extension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tiling, then rather than  appending the destination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files  are  created  with sequential ext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sends output to OUTPUT.000, OUTPUT.001, ..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|�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and  �  select compression levels, ~ turns off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and ` switches four  plane color  processing on 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P-GL (/F8),  HP-GL/2 (/F0), PostScript (/FS), and PCX (/FZ)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ppend  the  nominal  device  resolution.  Matching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 the printer  may yield improvements in print qua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CX the nominal device resolution may be one or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output  formats  other  than  PCX,  you  can  append  the 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and   vertical  resolution  of  the  output   devi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/inch.  This overrides the normal  output device resolu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ffect  the structure of the output.  These numbers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all other suboptions. This lets you compensate for print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For example, a 360x360 dpi printer consistently under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 6 inch high box comes  out  5.94 inches.  Using  360,36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/5.94*360  = 363.6) removes the error.  For print size corre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lso specify a number from .5 to 2 which is interpreted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 resolution  times  this number.  For  example on  a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driver has a default level of  data compression,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maximum compatilibity among the different  printer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pports.  Many  drivers have  an optional enhanced 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, chosen with  !.  This  will be in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 some drivers let you turn all compression off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73).  This is rarely of any use.  Where these sub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, they are mark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below with  ~  can handle color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between 4 and 3 plane color (see Color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[i]       ~ HP-GL/2 ................................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   ~ IBM 9 pin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   ~ IBM 9 pin (2 pass) ..........................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     ~ IBM 9 pin (4 pass)                           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     IBM Quietwriter 2 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     IBM Quietwriter 3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 !�  IBM LaserPrinter (PPDS mode) 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 !�  IBM LaserPrinter (PPDS mode)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+       !�  IBM LaserPrinter (PPDS mode) 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    ! ~ IBM 24 pin alternate 1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    ! ~ IBM 24 pin alternate 1 (2 pass) 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    ! ~ IBM 24 pin alternate 1 (4 pass)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    !   IBM Proprinter X24 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    !   IBM Proprinter X24 (2 pass)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    !   IBM Proprinter X24 (4 pass) ................. 360x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  �  Canon BJ IBM mode, IBM ExecJet 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  �  Canon BJ IBM mode, IBM ExecJet (2 pass)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[i]         HP-GL ................................ 1016x1016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    ! ~ NEC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    ! ~ NEC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    ! ~ NEC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amp;          ~ Canon BJ/BJC native mode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@          ~ Canon BJC CaPSL mode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   ! ~ HP DeskJet 500C, Mannesmann Tally MT92C 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   ! ~ HP DeskJet 500C, Mannesmann Tally MT92C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    �~ Canon BJ/BJC Epson mode 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    �~ Canon BJ/BJC Epson mode (line overlap)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 !�  Canon LBP (ISO/CaPSL mode) 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 !�  Canon LBP (ISO/CaPSL mode)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+       !�  Canon LBP (ISO/CaPSL mode)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   ! ~ Fujitsu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    ! ~ Fujitsu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    ! ~ Fujitsu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  �  PDP Protracer (IBM mode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     HP LaserJet 3, DeskJet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     HP LaserJet 3, DeskJet 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     HP LaserJet 4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     Canon BJ BJ130 mode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     ~ Kodak Diconix Color 4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 !�  HP LaserJet 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 !�  HP LaserJet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     ~ Epson 9 pin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     ~ Epson 9 pin (3 pass)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     ~ Epson 9 pin (6 pass) 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    ! ~ Toshiba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    ! ~ Toshiba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    ! ~ Toshiba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    ! ~ HP PaintJet 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     HP QuietJet (PCL mode)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     ~ Tektronix ColorQuick 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[i]       ~ PostScript                              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    ! ~ Epson 24 pin 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    ! ~ Epson 24 pin (2 pass)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    ! ~ Epson 24 pin (4 pass) 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     ~ Epson 9 pin alternate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     ~ Epson 9 pin alternate (3 pass) 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     ~ Epson 9 pin alternate (6 pass)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    ! ~ IBM 24 pin alternate 2 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    ! ~ IBM 24 pin alternate 2 (2 pass)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    ! ~ IBM 24 pin alternate 2 (4 pass) 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[i[,j]]   ~ ZSoft PCX                           100x100, ixi, ix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 printer before  PrintCAD's usu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nt and /K lets you send codes  after PrintCAD's usual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lets  you  set  up  and reset the  printer  f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For PostScript and HP-GL output, the /J codes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 or commas. There is a limit of 80 charac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, so long sequences must be handled outsid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(the default) and N turn form  feed on  or off.  These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it maps 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everses the  colors on displays, bit maps, and output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I, and L  (Canon,  HP, and IBM  page  printers)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define  the hard  clip  limits.  These value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 the  output  device limits, the  resul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dot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  Margins are ignored for display output  an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PLUS THE MARGINS MUST FIT WITHIN THE PRINTAB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PRINTER.  To find the largest printable area turn on the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m feed  options  and set a  window and margins of 7.5,10,0,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lotfile will do - the  only  concern  is the box. 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ntil you have the largest  box that fits on the pap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best that you can do. To improve centering you can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and increase the corresponding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int window is 7.54x10.14 for printers and bit map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4x7.54 for HP-GL and displays, corresponding to HP 7440 A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margins are printer  specific to compensate for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(Scale, Size)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 sets the magnification.  F fits  the plot to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default, /M1, prints at the same size as an HP 7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prints at 90% the largest size that fits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 O mark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o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o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1..5  selects configurations 1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pcad#.plt  intercepts data written to pcad1.plt, pcad2.plt, etc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762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to each pen.  Unspecified pens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specified  shade.  The shade values  are 0..8  and  A..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verage for  each shade is list below.  Narrow line  wid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well with some shad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00%    1 75%      5 75%   coarse pattern    A 6.2%    D 8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50%      6 50%   coarse pattern    B 3.1%    E 62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25%      7 25%   coarse pattern    C 1.6%    F 3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12.5%    8 12.5% coars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inters, especially dot matrix printers  in  multipass 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out shading because they have a dot size that is larg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printing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 matrix printers, PrintCAD  uses pen points  opti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n  h/v  ratio of .67,  1, or  1.5.  Widths  are figu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higher resolution, and are  not accurate  in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N|X][A][M][L][W][P][S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 suboptions  control setup,  and  are  effective on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X specifies XMS for swapping - this is the default.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use  of  EMS  for  swapping instead  of  XMS.  N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.  This forces the  entire program to load in low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take a large chunk of  DOS  memory.  In return,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problems of  swapping TSRs  are removed.  This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with DOS extender base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s  an  alternate  handle  (use  with PC-Draft-CAD,  Drafi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CAD).  M sets an alternate mouse handler. These subop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forces PrintCAD to load its resident  part low.  W forc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ts swapping work area low.  P causes program prefix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  These  suboptions may  improve compatibility  in 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, but are generally not needed and may make thing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 -  increases  or  decreases  the PrintCAD  memory  space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speed or reduce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beeps. This is not advised with the N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XM  sets up PrintCAD with its alternate mouse handler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ettings, ADI Handler Op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[A] - D/Y and S/E  setting, ADI handler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 suboption  turns on  PrintCAD's ADI  handler.  In  this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esk  ADI  4.0  vector plotter binary  commands  are interpr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ong with  HP-GL).  The ADI  driver  should  be  set  up  at  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/inch with up to forty pens and up to six non-solid line ty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needed when you specify /P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that draws circles,  arcs, and  text as line segment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using HP-GL circle, arc, and 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 default and minimum chord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angles of less than 10  returns  littl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 and adds to processing  tim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 sheet  paper,  on Canon  (except BJ  native  mode)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and  NEC line printers use /J27 67 0 n,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ength in inches.  For the PDP ProTracer use /J27 67 n, wher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length in lines,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some printers you need to increase the right margin.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C  in  Epson  mode  use  /J27 81 114.  For the HI V50/100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ode use /J27 91 88 2 0 1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 10x16 print  window on 11x17 paper with a  Canon, 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set to 0 to get this width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 cyan/magenta/yellow is used by inkjet printers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 of  a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 bit  maps.  This uses  thre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 used and bit 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color planes. All simple colors except black are intens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pecify any color mixed with black at  shade 0, then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the  colors at  50%, the intensity is turned off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 the  ` suboption of /F. 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is  may speed  printing  by  reducing  memory  u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use of 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Window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generally be  run  inside  a  window  of  DESQview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In this case it can be accessed only from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generally be  run  under (installed  before star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or Windows.  In  this  case it  can be accessed  from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, but while running all other tasks will be stopped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getting system crashes or nothing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/XA, /XM, /XE,  and all  combinations of these (/XAM, /XA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ME, ...).  Try /XN for DOS extender based software.  Try /XL, /X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XLW if none of the abov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having  trouble getting  the  print  size or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check your  /L  option.  The print window  plus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must define an area that fits in the printable area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Printers cannot print over the entire area of the paper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he pens in your CAD package so each color is assign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/C option to assign the same colors to PrintCAD's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 not generally compatible with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f little value if they were.  Do  not  bother  with one.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/caches are generally compatible. You must install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A print buffer may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/F -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C-800 in Epson mode, the right margin  defaults t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Use 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     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     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  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NEC    Right margin n columns   27 81 n       (not for IB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, 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jet      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CL,     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Jet,    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,   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Jet    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27 38 108 nA 88  (page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J500C   High quality, slow  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ink depletion  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JXL300  Low quality, fast   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J       HP-PCL mode           27 37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P switch mode       27 3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P      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J nat  Page length, right margin x 10   27 40 103 3 0 n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PSL   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 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racer   N line paper  27 67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 V50/100  Max margins   27,91,88,2,0,1,255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five basic drivers for Canon  BJ and  BJC and the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Jet.  /F7  is the IBM mode driver.  It  works with the BJ130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5,  BJ10/10e/10ex, BJ20, BJ200,  BJ300/330,  and  ExecJet.  /F7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is the BJ130 mode driver.  It works with all Canon BJ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BM or native mode. 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is  the  Epson  mode  driver.  It  works  with  the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.  Color is supported.  /FB+ gives sparse  line to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.  For the BJC800/820  the  prefix code 27 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dth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 is the  native mode  driver.  It works  with  the 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 in any mode. Color is supported.  Epson/IBM mod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not compatible and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is the CaPSL mode driver for the BJC880. Col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of these printers have  an image density option (DIP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 front panel switch).  Low density  eliminates every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works with any Canon LBP printer.  If the printer is in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t is switched to ISO mode.  At 300 dpi it  takes up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 of printer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suboption switches to CaPSL 4 data compression. /FD+!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river for the LBP 8 Mk4 at 6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need to set up the printer with /J27 59 27 91 50 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 printers  and  other  printers  with  1/216   index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 /FN  is  preferred.   For  some  not  quite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,  /FW works.  For IBM Proprinters and other print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144 indexing hardware, /F1 gives better results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 Instruments JetPro V5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drive  the  HI V50/100  as an  HP-GL/2  device. 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 to 360 (/F0  360) and reverse the 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window, for example use 10x8 instead of 8x10  for 8.5x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. The maximum print window height is 15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nter mode the HI V50/100 acts as a Canon BJ IBM mod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7).  The  maximum  print width is 15.25 and you need th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27,91,88,2,0,1,255 to get beyond 13.6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better blacks on the DeskJet 550C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L!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/FL!  uses less printer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, HP-GL/2, 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low level  HP-GL, converting text,  arcs,  fill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 vectors.  The output  is HP 7220 and HP-GL/2 pen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IW,  LT,  PA,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the nominal resolution  of  HP-GL 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 resolution of HP-GL to other  than 1016,  enhanced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-GL output  the  width parameter  (/W)  is  used  as  a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12345678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 (native)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 LaserJet mode. At 300 dpi it takes up to one meg of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 suboption switches  to 4029 data compression.  /F4+!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4029 with 600 dpi PPDS upgrade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three drivers for Proprinter X24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native mode, not AGM.  /F6 is for all IBM X24s  and the 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 1/144 inch indexing and using them  at  18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horizontal white  streaks every  2/3 inch.  The  /F6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nsate  for this by indexing 19/144 per line, giving  182 dp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 properly the printer  must start on a 1/72 boundary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st to keep line feeds at a multiple of 1/72 (1/6, 1/8, 1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5 is referred to as X24 alternate 1 and is for pr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compatible  except for  1/180 inch indexing.  This is th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most X24 compatible printers, including the IBM  Quick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BM 2390 and 2391. /F5* works only with printers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X  is referred to  as X24  alternate 2  and is  the same  as /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the  vertical units command.  /FX  works with Panas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ression  mode drivers (!  suboption) may or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do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rint window width is 14.97. Use the prefix code 27,67,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ut sheet paper longer than 1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's pen  color and shading parameters are 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 number  of copies with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" XC"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 makes 2 (ASCII  050) copies.  You  can specify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y with the XP macro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Z to output a ZSoft PCX bit map.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/inch may  be appended  to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Z80,80.  Such output  should generally be directed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ost  fax  software can  take PCX files  as  input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 faxing  drawings.  Use /FZ200,196  to  match  the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ution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 DOS computer  with 400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XMS memory and a base memory region of 304K. 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resident  program,  it   may   have  problems 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can handle  VCPI 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 DOS extenders,  but DPMI based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a TSR that takes over interrupt hex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atches either "pcad#.plt"  or  the mask  specified with /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ile handle dec 99 (dec  19  if /XA  is used)  is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, commit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HP-GL commands (from 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s 16K buffer is filled  and then it swaps in its 304K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processes the data, and swaps the original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written 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 PrintGL Printer Driver is the graphics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PrintCAD may be sent via the 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 question will  be assigned a 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number.  An answer file (with the 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osted, usually within  24 hours.  To get an answer,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choose the 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