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DXF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F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0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X  78720-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jvgaglian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v1.0 REGISTRATION FORM 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Limitations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Screen Layout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Keyboard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Functions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ions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XF is a 2-Dimensional DXF (Drawing Interchange File) view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s are usually associated with Autodesk's AutoCAD, although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can also read and write them.  Basically, a DX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text file which contains information to reproduce a .DW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other formats/programs.  DXFs are easily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DXF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is intended for users who frequently need to look at 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but aren't necessarily CAD experts.  It can als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DXFs without the hassle of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's minimal memory and disk space requirements make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rtable."  Most full-blown CAD packages aren't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 DXFs and don't want the expense of a full CAD system,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he following to run CD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3.3 or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x480x16 VG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K free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x87 Math-coprocessor supported but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 Hard disk drive optional (but strongly recomm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run AutoCAD, you probably won't have any troub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X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is not necessary to view a file when CDXF is run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option, but none of the CDXF functions are accessi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CDXF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CDXF creates a temporary disk file that is about one-hal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DXF being viewed.  This isn't a problem for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Fs.  However, for a 500K DXF, for example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250-300K free space in the disk/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Joseph V. Gagliano, claims no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the use or misuse of this product. 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"as is" with no warranty expressed or impl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will not be responsible for any losses incurred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, by the use of this product. 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tirely at your own risk. 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odifications at any time.  Pric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is distributed as User-Supported software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eeware" or Public Domain.  You are encouraged to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software freely as long as the files in the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re not removed or altered in any way.  If you find it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the software helps the author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quality 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25.00 and includes unlimited technical suppor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d bound manual, and a free upgrade to the next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CDXF may be obtained for $5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from outside the U.S. need to include an additional sh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of $5.00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and 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gistration form (REGISTER.DOC) or include on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your name, address, and phone number, and send it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eph V. Gaglia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022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, TX  78720-2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the REGISTER.DOC file, a copy of it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DXF v1.0 REGISTRATION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t to: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 335-3215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jvgagliano@aol.com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CDXF v1.0                      $25.00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Additional Copies of           $ 5.00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DXF v1.0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: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outside U.S. @ $5.00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: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CDXF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make as many copies of the program as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m as you see fit (friends, co-workers,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..)  The only restriction is that _all_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(or ZIP file) must be copied faithfully (i.e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mitted nor altered.)  If any files in the Packing Li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x8.FON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x12.FON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x3.FON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x5.FON       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DOC       CDXF reference manual (this d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EXE       CDXF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.PCX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.DAT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.DAT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.DAT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.DAT 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up-to-date info about CDX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PSHOT.DAT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DXF       DXF for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O.DAT      bit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W.DAT      bitma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ke a backup disk. 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to a blank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*.* b: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going to run CDXF from a floppy, use one of the dis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 disk.  If you want to run CDXF from a hard disk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c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py all the files from the distribution disk to the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will be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*.* c:\cdxf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accepts a .dxf file as a command line parameter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witches.  If a file name is not found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ORTANT: DO NOT include the ".dxf"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switch is identified by the "-" that preced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bypasses CDXF's user interface and simply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XF in a full-screen view.  If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you will not be allowed to access CDX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  Press any key to e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causes CDXF to display the DXF in "fast mode"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s, fills, or fit polylines are display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ide CDXF, this option can be toggled-off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s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suppresses the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racting...." This can be useful if you use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line switches can be capital lette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mouse and just want to view a DXF, use the 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test      loads test.dxf into CD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test -v   display test.dxf in a full screen view w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-v test   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XF test -Q -f   loads test.dxf into CDXF in "fast mode"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XF           prompts you to enter a DXF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DXF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has been entered correctly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(unless you've used the "-q" swit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tracting informati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uses the DXF LIMITS (usually set in AutoCAD by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) as its drawing limits.  Therefore, anything out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s will not be displaye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(depending on the size of the DXF) CDXF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DXF and allow you to perform sever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see entities that lie outside the DXF LI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ENTER function to "pan" around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CDXF works only with full DXFs.  That i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containing an ENTITIES section but not a HEADER section,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This type of DXF is usually produced using th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OUT-ENTITIES function.  Future versions may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"non-anonymous" BLOCKs contained in the BLOCKS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will be extracted.  "Anonymous" BLOCKs include DIM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ORTANT:   Any drawing entities contained solely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nonymous" BLOCK will not be displayed!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view these entities with CDXF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EXPLODE them, then DXF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will faithfully reproduce 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approximates the following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INE (limited to 100 VERTIC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does n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Es (polylines) are very powerful drawing tools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 comes complexity.  PLINEs can have any number of verti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ertex can have a width greater than zero.  The PLIN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-fit or spline-fit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CDXF does not reproduce curve-fit PLINEs as the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Future versions of CDXF will correct this.  Also, PLI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s greater than zero may appear se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reproducing TEXTs is representing a sc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font with a bit-mapped font.  For most purpos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be a problem, but once again, 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XF is processed, the CDXF view screen appears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s a tool bar with several "buttons".  At the botto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that contains current information abou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, zoom facto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screen is the actual display of the DXF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 the mouse to navigate around the display or use th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of CDXF's functions are accessible through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, it is necessary to perform some functions with the key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was designed to allow the user to select a f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then complete the function with the mouse.  Afte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with CDXF, you will probably find this method the eas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e're on the subject of the mouse, let's talk ab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.  When you see the word "click", that means to quick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 the (left) button.  "Drag" means to click the (lef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and move the mouse pointer/cursor to a different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lick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is generally used to "back-up" or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unction.  Currently, the right mouse button is acti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using the "SNAPSHOT" and "PHOTO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ity colors are determined BYLAYER.  Manual colo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       Key(s)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UT       O,o       Zooms display out to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   W,w       Zooms display to a user defi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C,c       Centers the display at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I,i       Displays information about the .d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      D,d       Calculates a distance between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F9        Takes 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TO)        F10       Takes a "pho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Q,q       Quits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F,f       Toggles the FILL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                    Toggles the FAST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         G,g       Toggles the GRIDMODE (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ground)   B,b       Toggles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light/d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OUT       Use this function to redisplay the DXF at 1x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.  Remember, CDXF only displays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S as set in the DXF (not EXTENTS).  Any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of the LIMITS will not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   This function will zoom in on a window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CAD's zoom-window function.  After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inter will change to an arrow with a "W"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.  Move the pointer to one corner of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click the LEFT mouse button and 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desired limits, then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will redisplay the DXF given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SEE NOTE at the end of this section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Choose this function to define a new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After selection, the pointe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ross-hair.  Move to position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center of the display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CDXF will redisplay the DX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enter.  This is similar to AutoCAD's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does not affect the zoom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         This function pops-up a window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current DXF.  It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 INF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test.dxf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rigin : AutoCAD R1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Created: 13:10:03  09-23-93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ed : 15:45:32  10-04-93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dit time:  01:34:65         +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| OK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Press any key to continue.  +----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 key or click on the "OK" button to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           The DIST or distance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a distance between two poin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 After selecting DIST, the po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 an arrow with a "D" by it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 to the start point then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  You can now drag the pointer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on the display. 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o choose an e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tus bar on the bottom shows the start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end point, the delta-x and delta-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ances and the actual distance between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      This is function allows you to take a "snapshot"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XF being displayed.  The "snapshot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100 x 100 pixel, 16 color .PCX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reated by CDXF.  Simply click on the SNAP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 then move the mouse cursor (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camera with a 100 pixel square box around 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area you want t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are allowed to take up to 999 per 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if you have registered. 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only allowe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will attempt to create a sub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lbum" (under the current working directory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CX files will be saved as "\album\sshot___.pcx" 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"___" is replac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pshot.  For example, the first snapsho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shot000.pcx", then "sshot001.pcx", etc.  If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't create "album", it will save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SEE NOTE at the end of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TO)        This function is only accessible through the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.  It's similar to SNAPSHOT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aptures" a .PCX file.  This functi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"photo" an area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ea is limited to available memory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to fails (not enough memory), you will hea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p.  Try again with a small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ptured "photo" will be saved similar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PSHOTS as "photo___.pcx".  See SNAPSHOT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registered users are limited to one PHOTO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simply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          This function toggles the FILLMODE.  Som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ities, such as SOLIDs and TRACEs, can be fi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"filled," it is meant that the ent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lored-in" or painted with that entity's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"off" unless set in the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          This function toggles the FASTMODE.  If on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s, fills, or fit polyline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 redraws thus should b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          This function toggles the GRIDMODE.  When "on,"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 of dots is displayed starting at LIMM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ding at LIMMAX.  Grid spacing is set by GRIDUN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GRIDMODE is "off" and default GRID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ing is 1.0 x-direction, 1.0 y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ckground)   There is no tool bar button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ground color.  To toggl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light (gray) and dark (black)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" or "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:   If you select this function from the tool ba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 will jump to the center of the displ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 you back to the displa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XF uses FONTLIB v1.1 to display TEXT ent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   means, when dealing with BLOCKS, that the BLOCK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by ACAD (or another third-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).  DIMENSIONs are "anonymous",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ar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      is a computer-aided drafting program develo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d by Autodesk, Inc., which is also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AD.  There are several versions of AC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st being releas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OCKS         contain lines, circles, etc. grouped togeth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s are displayed with the AutoCAD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Only "non-anonymous," INSERTed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ed by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control most of CDXF's functions.  To "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" move the mouse cursor to it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LAYER        is a term used in ACAD to determine what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an ENTITY or BLOCK.  In ACAD,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color BYBLOCK or set an ENTITY's color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y entity.  CDXF displays all ENT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S BY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    are "anonymous" BLOCKS.  They are not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 unless they are EXPL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G            is a proprietary file format that AutoCAD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ts drawing files. 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ormat is not revealed freely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the DXF format. 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be more convenient to simply view a DW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impractical in the scope of CDXF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for each ACA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         is the file name extension used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change Files.  The DXF format wa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desk for AutoCAD.  DXF are usually in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ormat, although there is now a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(no relation to a DXB file).  CDXF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an ASCII text DX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ssary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OUT         is the AutoCAD command to create a DXF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rawing (.DWG).  For CDXF, us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when creating a DXF, i.e., don't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ITIES" option from the DXF command.  Choo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uracy of six (6) decimal places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IES       are drawing images or references to imag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common are:  LINE, PLINE, CIRCLE, ARC, PO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ID, TRACE, TEXT, an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DE        is an ACAD command that breaks a BLOCK, P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ENSION into its individua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TS        are the maximum display limits that are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 a drawing.  CDXF uses the drawing LIM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MODE       determines if fill-capable entities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ed.  This can be toggled on or off in AC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MODE       determines if a grid is displayed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or off in ACAD or C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UNIT       determines the x and y spacing of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       contain the setup information in a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are the drawing limits usually set in ACAD.  CDX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these as its own drawing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MAX         is the upper-right (x,y) coordinate set b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MIN         is the lower-left (x,y) coordinate set b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           is a bitmap file format.  This format is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ed into many popular word process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ktop publis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   displays current CDX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        contain layer and linetype information in a 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Bar       contains the buttons that control most of CDXF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