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NITEPLOT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</w:t>
        <w:tab/>
        <w:tab/>
        <w:t xml:space="preserve">   Written By Ray Lappeu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MANUAL ARE SOLD "AS IS" AND WITHOUT WARRANTI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MERCHANTABILITY OR ANY OTHER WARRANTIES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.  BECAUSE OF THE VARIOUS HARDWARE AND SOFTWAR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WHICH THIS PROGRAM MAY BE PUT, NO WARRANTY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WITH NON-CRITICAL DATA BEFORE RELYING ON IT.  THE USER MUS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RISK OF USING THE PROGRAM.  ANY LIABILITY OF THE SE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EXCLUSIVELY TO 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TEPLOT was developed to relieve the user of the time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sk of being kept at the computer feeding drawing names to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for plo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ply copy NITEPLOT to your acad directory, or any director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CAD is included in the current path, and run it! It beg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ing for the directory which contains the drawings you want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in the directory or hit &lt;return&gt; for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cursor keys to browse. To select or unselect the dra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or, use F5. To select all the drawings use F6. To un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rawings, use F7.  Selected drawings are display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" *"  after them. When selection is complete, use F9 to qu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 th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files are included. PLOT_NOW.bat is a batch file for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mediately after queuing. NITEPLOT.exe allows you gen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ue script file and run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running NITEPLOT from the batch file, It will automatical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ting via ACAD. If you don't use the batch file, simply type 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LL NITEPLOT when you wish plotting to be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, NITEPLOT doesn't change any plotter settings, 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AD's plot parameters are correct before running NITEPLO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sure all your shape files and stuff are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awings otherwise NITEPLOT can't complete the plot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a $15.00 registration, an enhanced version of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Features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SELECT/UN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rk drawings using search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CRIPT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ue up drawings to include a selected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CRIPT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s for script file with same name as drawing. if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cludes in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importantly, thanks for using NIT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ectrical Control 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5675 Shattuc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aginaw, MI  48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