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-SETUP.DOC for Remote Control   02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llows the effective use of a fax and/or answering mach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running your choice of remote-operation or com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RemCtrl, RC.COM, PAGER.COM, CARRIER.COM are Copyright 1989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harles Eglinton &amp; Electronic Technologi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ks to David Abrahamson for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If you find this program useful then a $35 don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  Send all correspondence to: Charles Eg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985 S. Rochester Rd., St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ochester, MI  48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grams are includ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             Detaile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-SETUP.DOC        The file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.DOC         Licensing agreement for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.COM         A utility used by the RC-ON &amp; RC-OF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.COM            A utility used by both RC-ON &amp; RC-OF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.COM              The ring dete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ARRIER.COM         An essential "lost-carrier" and mis-fire TS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AGER.COM           Calls your pager whenever a message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your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C-ON.BAT           A batch file to activate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C-OFF.BAT          A batch file to disable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-ANY.BAT          PCAnywher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-CC.BAT           Carbon Cop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-PC.BAT           Procom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-QM.BAT           QMode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-XT.BAT           Crosstalk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-WOW.BAT          Sample file with Procomm, Fax board &amp; Answering 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CALL.BAT        Calls your pager whenever a messag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-PC.CMD         Procomm Command file (to be copied to \PC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-QM.HST         QModem Host Script (to be copied to \QM\SCRIPT sub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-XT.XTK         Crosstalk configuraton file (copy to \XTALK sub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are the only two filenames you really need to kn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se two files will be sent to you upon paid regist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ill reset your system if there is no call after the "one-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within a specified time limit.  This will prevent RemCtr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ng your host software indefinately if a one-ring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by accident.  CARRIER also reboots standard host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f carrier so that RemoteCtrl can recycle for the next call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-DESC.DOC for more information about this importa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 will call your Tone-only or digital display pager up to fiv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rt you of pending phone messages.  PAGER can transmit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which will appear on your digital display pager.  No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software is needed if you wish use the PAGER functio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RC-DESC.DOC for more information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at you are running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at you have your communication host program installed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CAnywhere should be in a subdirectory named "\ANYWHE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rbon Copy should be in a subdirectory named "\C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comm should be in a subdirectory named "\P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QModem should be in a subdirectory named "\Q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rosstalk should be in a subdirectory named "\XTAL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sn't the case, make it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py all the files above (except perhaps this docfile) into eith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(ROOT) directory or another directory named in your AUTOEXEC.BAT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a) Make a copy of your current AUTOEXEC.BAT file renamed AUTOEXEC.TM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your C-prompt simply type: COPY AUTOEXEC.BAT AUTOEXEC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You will now have to edit AUTOEXEC.TMP (using EDLIN or any DOS edi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omplish the follow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ur comm program sub directory must be named in the path statem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    path=c:\;c:\dos;c:\util;c:\xxxxx;c:\anyh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fter setting prompts, paths &amp; utilites, you should insert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mand lines.  It is important that this comman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ny menuing or self starting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RC-ANY" if you're using PCAny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RC-CC" if you're using Carbon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RC-PC" if you're using Pro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RC-QM" if you're using Q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RC-XTALK" if you're using Cross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are using COM1 for your modem device, RC-ON.BAT in its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is fine. If, however, you are using COM2, you must mak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(with EDLIN or any DOS editor) in RCSTART.BA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1  &lt;---------------------------------(CHANGE THIS NUMBER 1 TO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3 GOTO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 GOTO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0 GOTO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1 120 &lt;-------------------------(CHANGE THIS NUMBER 1 TO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[your comm directory]                 (LEAVE NUMBER "120" UNCHANG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your comm program command line]         ("120" is how long CARRI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OP                                  wait before reset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ure that your communications host program is configured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(a) answer on the FIRST ring, and (b) force host to reboot when car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st.  If you ar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C Anywhere: use F7 from the main menu. Use F9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rbon Copy: type CCINSTAL from a command line to edit the set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answer on one ring and also set "REBOOT ON EXIT"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comm: Start Procomm. Press [ALT] S. Select 5, "Host Setup". The 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string should read "~~~+++~~~ATS0=1!". Press "S" to sa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also copy the file "HOST-PC.CMD" to the Pro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 directory (usually C:\PC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rosstalk: A command file named "HOST-XT.XTK" has been provided.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the same directory as Crosstalk (usually C:\XTALK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Qmodem: A script file named "HOST-QM.CMD" has been provided but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stalled in the proper QMODEM script sub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"C:\QM\SCRIPT\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onfigure your fax machine (or answering machine) to answer on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. If your fax manual doesn't tell you how to change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s then it may be a remote-service function. Call the manufactur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ax machine, ask for tech support and request the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.  Most can do this remotely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OST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o load Remote Control and have your comm host ready to 'stand by', typ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C-ON (and press [ENTE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Temporarily rename your current autoexec.bat file "AUTOEXEC.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Make AUTOEXEC.ANY your operative autoexec by giving 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"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Automatically reboot your computer with the new autoexec.bat in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Call up RC.COM, the ring detec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mote control is now active and will start your host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f a single rin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fter implementing RC's "one-ring-and hang-up" routine, your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software will be loaded and awaiting your call from th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th your remo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CAnywhere: You will call with "ATER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rbonCopy: You will call with "CCHEL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comm: You can call with any standard communication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QModem: You can call with any standard communication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rosstalk: You can call with any standard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MPORTANT NOTE: Because it takes most PC host software some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modem and prepare to receive a c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30 ABOUT SECONDS BEFORE CALLING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, however, wait too long. If you haven't called back in 120 seco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Ctl will reset itself and your communications host program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iting your call...and you will have to do the "one-ring-and-hang-u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t the conclusion of your remote session, simply log off as usual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program will detect a loss of carrier and will reboot your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 There are two known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CAnywhere: When logging off, use ATERM's "special function" menu (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by &lt;Ctrl&gt;-&lt;Right Shift&gt;) to reboot your host computer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UTOMATICALLY RESET RemCtl and PCAnywhere on the host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r host computer will be ready to receive your next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-in. It is suggested that you use this method,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ANCEL or ALOGOFF...because they will not keep RemCt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rbon Copy: Carbon Copy "knocks-out" the carrier detection 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ARRIER program once a call is connected.  For Carbon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correctly you must use the CCINSTAL program to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BOOT ON EXIT"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you want to completely disable RemCtrl and your comm host,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C-OFF (and press [ENTE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on-screen prompts, this will restore your original AUTOEXEC.BAT</w:t>
      </w:r>
    </w:p>
    <w:p>
      <w:pPr>
        <w:pStyle w:val="PreformattedText"/>
        <w:bidi w:val="0"/>
        <w:jc w:val="left"/>
        <w:rPr/>
      </w:pPr>
      <w:r>
        <w:rPr/>
        <w:t>and AUTOEXEC.TMP to their original names. To complete the disabling, simply</w:t>
      </w:r>
    </w:p>
    <w:p>
      <w:pPr>
        <w:pStyle w:val="PreformattedText"/>
        <w:bidi w:val="0"/>
        <w:jc w:val="left"/>
        <w:rPr/>
      </w:pPr>
      <w:r>
        <w:rPr/>
        <w:t>reboot the host computer (type "boot" at a DOS prompt), and the session will</w:t>
      </w:r>
    </w:p>
    <w:p>
      <w:pPr>
        <w:pStyle w:val="PreformattedText"/>
        <w:bidi w:val="0"/>
        <w:jc w:val="left"/>
        <w:rPr/>
      </w:pPr>
      <w:r>
        <w:rPr/>
        <w:t>be concluded. NOTE: Remember that doing this means that you can not use</w:t>
      </w:r>
    </w:p>
    <w:p>
      <w:pPr>
        <w:pStyle w:val="PreformattedText"/>
        <w:bidi w:val="0"/>
        <w:jc w:val="left"/>
        <w:rPr/>
      </w:pPr>
      <w:r>
        <w:rPr/>
        <w:t>RemCtl or your communications host program again until you (or someone else)</w:t>
      </w:r>
    </w:p>
    <w:p>
      <w:pPr>
        <w:pStyle w:val="PreformattedText"/>
        <w:bidi w:val="0"/>
        <w:jc w:val="left"/>
        <w:rPr/>
      </w:pPr>
      <w:r>
        <w:rPr/>
        <w:t>resets the host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file passed through Mushin BBS - 619/535-9580,452-2438,452-8137,222-309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