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PD1:&lt;MSDOS.STARTER&gt;00-FILES.DOC        Revised December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the SIMTEL20 MS-DOS Softwar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y using one or another of the standar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either SQueezes, LiBRaries, ARChives, ARJs, LZH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s files.  Some files in other collection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(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a file name after the '.') that signifies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AR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PD1:&lt;MSDOS.ARC-LBR&gt;PK361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.  PK36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PAK, PKUNPA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fter you end up with a copy of PKUNPA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PAK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:&lt;MSDOS.ARC-LBR&gt;ARJ230NG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ARJ230NG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ARJ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ARJ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;&lt;MSDOS.ARC-LBR&gt;LHA213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LHA213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LHA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LHA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PD1:&lt;MSDOS.ZIP&gt;PKZ110EU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(PKZ110EU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ZIP, PK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 After you end up with a copy of PKUNZIP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ZIP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Since it is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t's hard to say what its file name will be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searching for ZOO*.* should turn up the correc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as written the current version of ZOO was ZOO21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ound in the PD1:&lt;MSDOS.ZOO&gt; directory.  The zo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PD1:&lt;MSDOS.STARTER&gt;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data in a file it can be reduced in size by 5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by squeez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squeezed, you will n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STARTER&gt;NUSQ110.COM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squeeze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COMPRESS&gt;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/PKUNPAK which is included in the PK361.EXE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J archives, see the documentation for ARJ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J230NG.EXE file.  For more information o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LHA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file.  For more information on ZIP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KZIP/PKUNZUP which is included in the PKZ110E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ZOO archives, see Rahul Dhesi's excell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ZOO210.EXE and UGUIDE.ZOO.  The doc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LU utilities will explain .LBR's, and LUDEF5.DOC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 archive at WSMR-SIMTEL20.Army.Mil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